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Allegato 3</w:t>
      </w:r>
    </w:p>
    <w:p>
      <w:pPr>
        <w:pStyle w:val="Heading"/>
        <w:jc w:val="left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</w:r>
    </w:p>
    <w:p>
      <w:pPr>
        <w:pStyle w:val="Heading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FISE – Federazione Imprese di Servizi</w:t>
      </w:r>
    </w:p>
    <w:p>
      <w:pPr>
        <w:pStyle w:val="Heading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Nome dell’Azienda__________________________________________</w:t>
      </w:r>
    </w:p>
    <w:p>
      <w:pPr>
        <w:pStyle w:val="Heading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Carica associativa___________________________________________</w:t>
      </w:r>
    </w:p>
    <w:p>
      <w:pPr>
        <w:pStyle w:val="Heading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Settore/i___________________________________________________</w:t>
      </w:r>
    </w:p>
    <w:p>
      <w:pPr>
        <w:pStyle w:val="Heading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ogetto In Rete AVS/21/08 - Avviso 2/2008 di Fondimpresa</w:t>
      </w:r>
    </w:p>
    <w:p>
      <w:pPr>
        <w:pStyle w:val="Heading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Subtitle"/>
        <w:rPr/>
      </w:pPr>
      <w:r>
        <w:rPr/>
        <w:t>SCHEDA DI ASSESSMENT PER LA PROGETTAZIONE DI PERIOD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l fine di perfezionare e definire, in funzione delle Vostre esigenze, i contenuti e l’articolazione della azioni formative, La preghiamo di fornirci le informazioni di seguito richieste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rpodeltesto2"/>
        <w:rPr/>
      </w:pPr>
      <w:r>
        <w:rPr/>
        <w:t>Indicare per ciascun modulo o sottomodulo prescelto, nominativi e ruoli dei destinatari delle azioni formative.</w:t>
      </w:r>
    </w:p>
    <w:p>
      <w:pPr>
        <w:pStyle w:val="Corpodeltesto2"/>
        <w:rPr/>
      </w:pPr>
      <w:r>
        <w:rPr/>
        <w:t>Nell’ambito dello stesso Modulo, è altresì possibile indicare diversi partecipanti a diversi sottomoduli: in tal caso si suggerisce di duplicare la tabella e apportare le opportune variazioni.</w:t>
      </w:r>
    </w:p>
    <w:p>
      <w:pPr>
        <w:pStyle w:val="Corpodeltesto2"/>
        <w:rPr/>
      </w:pPr>
      <w:r>
        <w:rPr/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77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MODULO 1  - SICUREZZ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SOTTOMODUL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urezza nella gestione di impresa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stemi di gestione integrata, qualità ambiente sicurezza (8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venzione infortuni approccio “3S” (8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tto approccio nella percezione e prevenzione del rischio: effetti sull’organizzazione aziendale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e costruire un modello di organizzazione, gestione e controllo ai sensi dell’Ex D.Lgs. 231/01 e del D. Lgs. N.9-4-2008 n.81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gli strumenti del problem solving per impostare una corretta gestione della sicurezza ed agire sul cambiamento organizzativo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valore economico della sicurezza per l’imprenditore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diffusione della cultura della sicurezza quale leva per il cambiamento organizzativo (8 or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Ru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Emai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segu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segue</w:t>
            </w:r>
          </w:p>
        </w:tc>
      </w:tr>
    </w:tbl>
    <w:p>
      <w:pPr>
        <w:pStyle w:val="Corpodeltesto2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77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0"/>
              </w:rPr>
              <w:t xml:space="preserve">MODULO 2  - COMPETENZE TECNICO PROFESSIONAL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/COMUNICAZIONE ORGANIZZAZIONE E MARKET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SOTTOMODUL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goziare con successo nel contesto associativo (8 o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rire servizi a valore aggiunto (8 o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arantire la tutela e lo sviluppo degli interessi (8 o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per costruire, sviluppare e utilizzare la rete e/o i network (8 o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omunicazione come valore sia interno che esterno alla struttura di appartenenza (8 o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unicazione efficace in ambiente di lavoro (8 or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Ru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Emai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segu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segue</w:t>
            </w:r>
          </w:p>
        </w:tc>
      </w:tr>
    </w:tbl>
    <w:p>
      <w:pPr>
        <w:pStyle w:val="Normal"/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77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0"/>
              </w:rPr>
              <w:t>MODULO 3  - COMPETENZE GESTIONALI E DI PROCESS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SOTTOMODUL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gestione della complessità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gestione interculturale e delle diversità in azienda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gestione delle risorse umane (8 or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Ru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Emai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segu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segue</w:t>
            </w:r>
          </w:p>
        </w:tc>
      </w:tr>
    </w:tbl>
    <w:p>
      <w:pPr>
        <w:pStyle w:val="Normal"/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77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0"/>
              </w:rPr>
              <w:t>MODULO 4  - QUALIFICAZIONE E RIQUALIFICAZIO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SOTTOMODUL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 e sistemi per l’ufficio. (1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ncipi di contabilità (8 o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zione e orientamento del cliente interno / esterno (8 or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Ru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  <w:t>Emai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b/>
                <w:bCs/>
                <w:color w:val="FFFFFF"/>
                <w:sz w:val="22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segu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segue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Grazie per la collaborazione</w:t>
      </w:r>
      <w:r>
        <w:rPr>
          <w:b/>
          <w:bCs/>
        </w:rPr>
        <w:t xml:space="preserve">.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</w:t>
    </w:r>
    <w:r>
      <w:rPr>
        <w:rStyle w:val="PageNumber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443230</wp:posOffset>
          </wp:positionV>
          <wp:extent cx="1015365" cy="3594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7285</wp:posOffset>
          </wp:positionH>
          <wp:positionV relativeFrom="paragraph">
            <wp:posOffset>-3810</wp:posOffset>
          </wp:positionV>
          <wp:extent cx="1276350" cy="428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4" r="-2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rebuchet MS" w:hAnsi="Trebuchet MS" w:cs="Trebuchet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16"/>
      <w:szCs w:val="16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50:00Z</dcterms:created>
  <dc:creator>CLaurenza</dc:creator>
  <dc:description/>
  <cp:keywords/>
  <dc:language>en-US</dc:language>
  <cp:lastModifiedBy>Alessandra Coleti</cp:lastModifiedBy>
  <cp:lastPrinted>2009-07-28T16:49:00Z</cp:lastPrinted>
  <dcterms:modified xsi:type="dcterms:W3CDTF">2009-09-18T14:18:00Z</dcterms:modified>
  <cp:revision>8</cp:revision>
  <dc:subject/>
  <dc:title>PROGETTO IN RETE</dc:title>
</cp:coreProperties>
</file>