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sz w:val="36"/>
          <w:u w:val="single"/>
        </w:rPr>
      </w:pPr>
      <w:bookmarkStart w:id="0" w:name="_top"/>
      <w:bookmarkEnd w:id="0"/>
      <w:r>
        <w:rPr>
          <w:rFonts w:cs="Arial" w:ascii="Arial" w:hAnsi="Arial"/>
          <w:sz w:val="36"/>
          <w:u w:val="single"/>
        </w:rPr>
        <w:t>SETTIMANA PARLAMENTARE</w:t>
      </w:r>
    </w:p>
    <w:p>
      <w:pPr>
        <w:pStyle w:val="Normal"/>
        <w:spacing w:before="0" w:after="120"/>
        <w:jc w:val="center"/>
        <w:rPr>
          <w:rFonts w:ascii="Arial" w:hAnsi="Arial" w:cs="Arial"/>
          <w:sz w:val="24"/>
          <w:u w:val="single"/>
        </w:rPr>
      </w:pPr>
      <w:r>
        <w:rPr>
          <w:rFonts w:cs="Arial" w:ascii="Arial" w:hAnsi="Arial"/>
          <w:sz w:val="24"/>
          <w:u w:val="single"/>
        </w:rPr>
      </w:r>
    </w:p>
    <w:p>
      <w:pPr>
        <w:pStyle w:val="Normal"/>
        <w:spacing w:before="0" w:after="120"/>
        <w:jc w:val="center"/>
        <w:rPr>
          <w:rFonts w:ascii="Arial" w:hAnsi="Arial" w:cs="Arial"/>
          <w:sz w:val="24"/>
        </w:rPr>
      </w:pPr>
      <w:r>
        <w:rPr>
          <w:rFonts w:cs="Arial" w:ascii="Arial" w:hAnsi="Arial"/>
          <w:sz w:val="24"/>
        </w:rPr>
        <w:t>A cura di NOMOS Centro Studi parlamentari</w:t>
      </w:r>
    </w:p>
    <w:p>
      <w:pPr>
        <w:pStyle w:val="Normal"/>
        <w:spacing w:before="0" w:after="120"/>
        <w:jc w:val="center"/>
        <w:rPr>
          <w:rFonts w:ascii="Arial" w:hAnsi="Arial" w:cs="Arial"/>
          <w:sz w:val="22"/>
        </w:rPr>
      </w:pPr>
      <w:r>
        <w:rPr>
          <w:rFonts w:cs="Arial" w:ascii="Arial" w:hAnsi="Arial"/>
          <w:sz w:val="22"/>
        </w:rPr>
        <w:t>10 – 16 febbraio 2006</w:t>
      </w:r>
    </w:p>
    <w:p>
      <w:pPr>
        <w:pStyle w:val="Normal"/>
        <w:spacing w:before="0" w:after="120"/>
        <w:jc w:val="both"/>
        <w:rPr>
          <w:rFonts w:ascii="Arial" w:hAnsi="Arial" w:cs="Arial"/>
          <w:b/>
          <w:b/>
          <w:bCs/>
          <w:sz w:val="22"/>
        </w:rPr>
      </w:pPr>
      <w:r>
        <w:rPr>
          <w:rFonts w:cs="Arial" w:ascii="Arial" w:hAnsi="Arial"/>
          <w:b/>
          <w:bCs/>
          <w:sz w:val="22"/>
        </w:rPr>
      </w:r>
    </w:p>
    <w:p>
      <w:pPr>
        <w:pStyle w:val="Normal"/>
        <w:spacing w:before="0" w:after="120"/>
        <w:jc w:val="both"/>
        <w:rPr/>
      </w:pPr>
      <w:r>
        <w:rPr>
          <w:rFonts w:cs="Arial" w:ascii="Arial" w:hAnsi="Arial"/>
          <w:b/>
          <w:bCs/>
        </w:rPr>
        <w:t xml:space="preserve">Le Commissioni Bicamerali </w:t>
      </w:r>
      <w:r>
        <w:rPr>
          <w:rFonts w:cs="Arial" w:ascii="Arial" w:hAnsi="Arial"/>
        </w:rPr>
        <w:t>...................................................................................................... 2</w:t>
      </w:r>
    </w:p>
    <w:p>
      <w:pPr>
        <w:pStyle w:val="Normal"/>
        <w:spacing w:before="0" w:after="120"/>
        <w:ind w:left="705" w:hanging="0"/>
        <w:jc w:val="both"/>
        <w:rPr/>
      </w:pPr>
      <w:hyperlink w:anchor="Bicamerali">
        <w:r>
          <w:rPr>
            <w:rStyle w:val="InternetLink"/>
            <w:rFonts w:cs="Arial" w:ascii="Arial" w:hAnsi="Arial"/>
            <w:i/>
            <w:iCs/>
            <w:u w:val="none"/>
          </w:rPr>
          <w:t>Commissione d’inchiesta sul ciclo dei rifiuti e sulle attività illecite ad esso connesse</w:t>
        </w:r>
      </w:hyperlink>
      <w:r>
        <w:rPr>
          <w:rFonts w:cs="Arial" w:ascii="Arial" w:hAnsi="Arial"/>
          <w:i/>
          <w:iCs/>
        </w:rPr>
        <w:t xml:space="preserve"> </w:t>
      </w:r>
      <w:r>
        <w:rPr>
          <w:rFonts w:cs="Arial" w:ascii="Arial" w:hAnsi="Arial"/>
        </w:rPr>
        <w:t>.... 2</w:t>
      </w:r>
    </w:p>
    <w:p>
      <w:pPr>
        <w:pStyle w:val="Normal"/>
        <w:spacing w:before="0" w:after="120"/>
        <w:jc w:val="both"/>
        <w:rPr/>
      </w:pPr>
      <w:r>
        <w:rPr>
          <w:rFonts w:cs="Arial" w:ascii="Arial" w:hAnsi="Arial"/>
          <w:b/>
          <w:bCs/>
        </w:rPr>
        <w:t xml:space="preserve">Le comunicazioni della Camera </w:t>
      </w:r>
      <w:r>
        <w:rPr>
          <w:rFonts w:cs="Arial" w:ascii="Arial" w:hAnsi="Arial"/>
        </w:rPr>
        <w:t>............................................................................................... 4</w:t>
      </w:r>
    </w:p>
    <w:p>
      <w:pPr>
        <w:pStyle w:val="Normal"/>
        <w:spacing w:before="0" w:after="120"/>
        <w:ind w:left="705" w:hanging="0"/>
        <w:jc w:val="both"/>
        <w:rPr/>
      </w:pPr>
      <w:hyperlink w:anchor="CameraComunicazioni1">
        <w:r>
          <w:rPr>
            <w:rStyle w:val="InternetLink"/>
            <w:rFonts w:cs="Arial" w:ascii="Arial" w:hAnsi="Arial"/>
            <w:i/>
            <w:iCs/>
            <w:u w:val="none"/>
          </w:rPr>
          <w:t>Proposte di legge, annunzio</w:t>
        </w:r>
      </w:hyperlink>
      <w:r>
        <w:rPr>
          <w:rFonts w:cs="Arial" w:ascii="Arial" w:hAnsi="Arial"/>
          <w:i/>
          <w:iCs/>
        </w:rPr>
        <w:t xml:space="preserve"> </w:t>
      </w:r>
      <w:r>
        <w:rPr>
          <w:rFonts w:cs="Arial" w:ascii="Arial" w:hAnsi="Arial"/>
        </w:rPr>
        <w:t>........................................................................................... 4</w:t>
      </w:r>
    </w:p>
    <w:p>
      <w:pPr>
        <w:pStyle w:val="Normal"/>
        <w:spacing w:before="0" w:after="120"/>
        <w:jc w:val="both"/>
        <w:rPr/>
      </w:pPr>
      <w:r>
        <w:rPr>
          <w:rFonts w:cs="Arial" w:ascii="Arial" w:hAnsi="Arial"/>
          <w:b/>
          <w:bCs/>
        </w:rPr>
        <w:t>Sindacato ispettivo</w:t>
      </w:r>
      <w:r>
        <w:rPr>
          <w:rFonts w:cs="Arial" w:ascii="Arial" w:hAnsi="Arial"/>
        </w:rPr>
        <w:t xml:space="preserve"> .................................................................................................................... 5</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Camera – seduta del 10 febbraio</w:t>
      </w:r>
    </w:p>
    <w:p>
      <w:pPr>
        <w:pStyle w:val="Normal"/>
        <w:spacing w:before="0" w:after="120"/>
        <w:ind w:left="709" w:hanging="0"/>
        <w:jc w:val="both"/>
        <w:rPr/>
      </w:pPr>
      <w:hyperlink w:anchor="Camera10febbraio1">
        <w:r>
          <w:rPr>
            <w:rStyle w:val="InternetLink"/>
            <w:rFonts w:cs="Arial" w:ascii="Arial" w:hAnsi="Arial"/>
            <w:i/>
            <w:iCs/>
            <w:u w:val="none"/>
          </w:rPr>
          <w:t>Sul traffico internazionale di rifiuti tossici</w:t>
        </w:r>
      </w:hyperlink>
      <w:r>
        <w:rPr>
          <w:rFonts w:cs="Arial" w:ascii="Arial" w:hAnsi="Arial"/>
          <w:i/>
          <w:iCs/>
        </w:rPr>
        <w:t xml:space="preserve"> </w:t>
      </w:r>
      <w:r>
        <w:rPr>
          <w:rFonts w:cs="Arial" w:ascii="Arial" w:hAnsi="Arial"/>
        </w:rPr>
        <w:t>........................................................................ 5</w:t>
      </w:r>
    </w:p>
    <w:p>
      <w:pPr>
        <w:pStyle w:val="Normal"/>
        <w:spacing w:before="0" w:after="120"/>
        <w:ind w:left="709" w:hanging="0"/>
        <w:jc w:val="both"/>
        <w:rPr/>
      </w:pPr>
      <w:hyperlink w:anchor="Camera10febbraio2">
        <w:r>
          <w:rPr>
            <w:rStyle w:val="InternetLink"/>
            <w:rFonts w:cs="Arial" w:ascii="Arial" w:hAnsi="Arial"/>
            <w:i/>
            <w:iCs/>
            <w:u w:val="none"/>
          </w:rPr>
          <w:t>Sul traffico e smaltimento illeciti di rifiuti tossici e nocivi in Campania e sulla bonifica dei territori inquinati</w:t>
        </w:r>
      </w:hyperlink>
      <w:r>
        <w:rPr>
          <w:rFonts w:cs="Arial" w:ascii="Arial" w:hAnsi="Arial"/>
          <w:i/>
          <w:iCs/>
        </w:rPr>
        <w:t xml:space="preserve"> </w:t>
      </w:r>
      <w:r>
        <w:rPr>
          <w:rFonts w:cs="Arial" w:ascii="Arial" w:hAnsi="Arial"/>
        </w:rPr>
        <w:t>.............................................................................................................. 6</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Camera – seduta del 14 febbraio - Risposte</w:t>
      </w:r>
    </w:p>
    <w:p>
      <w:pPr>
        <w:pStyle w:val="Normal"/>
        <w:spacing w:before="0" w:after="120"/>
        <w:ind w:left="709" w:hanging="0"/>
        <w:jc w:val="both"/>
        <w:rPr/>
      </w:pPr>
      <w:hyperlink w:anchor="Camera14febbraioRisposte1">
        <w:r>
          <w:rPr>
            <w:rStyle w:val="InternetLink"/>
            <w:rFonts w:cs="Arial" w:ascii="Arial" w:hAnsi="Arial"/>
            <w:i/>
            <w:iCs/>
            <w:u w:val="none"/>
          </w:rPr>
          <w:t>Sull’emergenza rifiuti in Campania</w:t>
        </w:r>
      </w:hyperlink>
      <w:r>
        <w:rPr>
          <w:rFonts w:cs="Arial" w:ascii="Arial" w:hAnsi="Arial"/>
          <w:i/>
          <w:iCs/>
        </w:rPr>
        <w:t xml:space="preserve"> </w:t>
      </w:r>
      <w:r>
        <w:rPr>
          <w:rFonts w:cs="Arial" w:ascii="Arial" w:hAnsi="Arial"/>
        </w:rPr>
        <w:t>................................................................................. 6</w:t>
      </w:r>
    </w:p>
    <w:p>
      <w:pPr>
        <w:pStyle w:val="Normal"/>
        <w:spacing w:before="0" w:after="120"/>
        <w:ind w:left="709" w:hanging="0"/>
        <w:jc w:val="both"/>
        <w:rPr/>
      </w:pPr>
      <w:hyperlink w:anchor="Camera14febbraioRisposte2">
        <w:r>
          <w:rPr>
            <w:rStyle w:val="InternetLink"/>
            <w:rFonts w:cs="Arial" w:ascii="Arial" w:hAnsi="Arial"/>
            <w:i/>
            <w:iCs/>
            <w:u w:val="none"/>
          </w:rPr>
          <w:t>Sulla realizzazione di una discarica di rifiuti speciali non pericolosi in località “La Filippa” in Cairo Montenotte (Savona)</w:t>
        </w:r>
      </w:hyperlink>
      <w:r>
        <w:rPr>
          <w:rFonts w:cs="Arial" w:ascii="Arial" w:hAnsi="Arial"/>
          <w:i/>
          <w:iCs/>
        </w:rPr>
        <w:t xml:space="preserve"> </w:t>
      </w:r>
      <w:r>
        <w:rPr>
          <w:rFonts w:cs="Arial" w:ascii="Arial" w:hAnsi="Arial"/>
        </w:rPr>
        <w:t>......................................................................................... 7</w:t>
      </w:r>
    </w:p>
    <w:p>
      <w:pPr>
        <w:pStyle w:val="Normal"/>
        <w:spacing w:before="0" w:after="120"/>
        <w:ind w:left="709" w:hanging="0"/>
        <w:jc w:val="both"/>
        <w:rPr/>
      </w:pPr>
      <w:hyperlink w:anchor="Camera14febbraioRisposte3">
        <w:r>
          <w:rPr>
            <w:rStyle w:val="InternetLink"/>
            <w:rFonts w:cs="Arial" w:ascii="Arial" w:hAnsi="Arial"/>
            <w:i/>
            <w:iCs/>
            <w:u w:val="none"/>
          </w:rPr>
          <w:t>Sull’inserimento dell’area ex Zanussi di Conegliano (Treviso) tra quelle di interesse nazionale da bonificare</w:t>
        </w:r>
      </w:hyperlink>
      <w:r>
        <w:rPr>
          <w:rFonts w:cs="Arial" w:ascii="Arial" w:hAnsi="Arial"/>
          <w:i/>
          <w:iCs/>
        </w:rPr>
        <w:t xml:space="preserve"> </w:t>
      </w:r>
      <w:r>
        <w:rPr>
          <w:rFonts w:cs="Arial" w:ascii="Arial" w:hAnsi="Arial"/>
        </w:rPr>
        <w:t>................................................................................................. 10</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Camera – seduta del 15 febbraio</w:t>
      </w:r>
    </w:p>
    <w:p>
      <w:pPr>
        <w:pStyle w:val="Normal"/>
        <w:spacing w:before="0" w:after="120"/>
        <w:ind w:left="709" w:hanging="0"/>
        <w:jc w:val="both"/>
        <w:rPr/>
      </w:pPr>
      <w:hyperlink w:anchor="Camera15febbraio1">
        <w:r>
          <w:rPr>
            <w:rStyle w:val="InternetLink"/>
            <w:rFonts w:cs="Arial" w:ascii="Arial" w:hAnsi="Arial"/>
            <w:i/>
            <w:iCs/>
            <w:u w:val="none"/>
          </w:rPr>
          <w:t>Sulle notevoli esposizioni bancarie dei consorzi, delle ditte e delle società che movimentano rifiuti in Campania dovute ad anticipazioni su fatture che la FIBE continua a non saldare</w:t>
        </w:r>
      </w:hyperlink>
      <w:r>
        <w:rPr>
          <w:rFonts w:cs="Arial" w:ascii="Arial" w:hAnsi="Arial"/>
          <w:i/>
          <w:iCs/>
        </w:rPr>
        <w:t xml:space="preserve"> </w:t>
      </w:r>
      <w:r>
        <w:rPr>
          <w:rFonts w:cs="Arial" w:ascii="Arial" w:hAnsi="Arial"/>
        </w:rPr>
        <w:t>................................................................................................................ 13</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eastAsia="Arial" w:cs="Arial"/>
          <w:i/>
          <w:i/>
          <w:iCs/>
        </w:rPr>
      </w:pPr>
      <w:r>
        <w:rPr>
          <w:rFonts w:eastAsia="Arial" w:cs="Arial" w:ascii="Arial" w:hAnsi="Arial"/>
          <w:i/>
          <w:iCs/>
        </w:rPr>
        <w:t xml:space="preserve"> </w:t>
      </w:r>
      <w:r>
        <w:br w:type="page"/>
      </w:r>
    </w:p>
    <w:p>
      <w:pPr>
        <w:pStyle w:val="Normal"/>
        <w:rPr>
          <w:rFonts w:ascii="Arial" w:hAnsi="Arial" w:cs="Arial"/>
          <w:b/>
          <w:b/>
          <w:bCs/>
        </w:rPr>
      </w:pPr>
      <w:r>
        <w:rPr>
          <w:rFonts w:cs="Arial" w:ascii="Arial" w:hAnsi="Arial"/>
          <w:b/>
          <w:bCs/>
        </w:rPr>
        <w:t>Le Commissioni Bicameral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b/>
          <w:b/>
          <w:bCs/>
        </w:rPr>
      </w:pPr>
      <w:r>
        <w:rPr>
          <w:rFonts w:cs="Arial" w:ascii="Arial" w:hAnsi="Arial"/>
          <w:b/>
          <w:bCs/>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bCs/>
              </w:rPr>
            </w:pPr>
            <w:bookmarkStart w:id="1" w:name="Bicamerali"/>
            <w:bookmarkEnd w:id="1"/>
            <w:r>
              <w:rPr>
                <w:rFonts w:cs="Arial" w:ascii="Arial" w:hAnsi="Arial"/>
                <w:b/>
                <w:bCs/>
              </w:rPr>
              <w:t>Commissione d’inchiesta sul ciclo dei rifiuti e sulle attività illecite ad esso connesse</w:t>
            </w:r>
          </w:p>
        </w:tc>
      </w:tr>
    </w:tbl>
    <w:p>
      <w:pPr>
        <w:pStyle w:val="Normal"/>
        <w:rPr>
          <w:rFonts w:ascii="Arial" w:hAnsi="Arial" w:cs="Arial"/>
        </w:rPr>
      </w:pPr>
      <w:r>
        <w:rPr>
          <w:rFonts w:cs="Arial" w:ascii="Arial" w:hAnsi="Arial"/>
        </w:rPr>
      </w:r>
    </w:p>
    <w:p>
      <w:pPr>
        <w:pStyle w:val="Normal"/>
        <w:rPr/>
      </w:pPr>
      <w:r>
        <w:rPr>
          <w:rFonts w:cs="Arial" w:ascii="Arial" w:hAnsi="Arial"/>
          <w:b/>
          <w:bCs/>
        </w:rPr>
        <w:t>15 febbraio</w:t>
      </w:r>
      <w:r>
        <w:rPr>
          <w:rFonts w:cs="Arial" w:ascii="Arial" w:hAnsi="Arial"/>
        </w:rPr>
        <w:t>: la Commissione ha approvato la proposta di relazione finale predisposta dal Presidente Paolo Russo (F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Commissione ha inoltre approvato una delibera relativa ai criteri di pubblicità degli atti, che definisce quali atti prodotti od acquisiti nel corso dell'indagine siano ostensibili e possano essere pubblicati e quali altri atti debbano invece conservare il regime di segretezza o riservatezza loro riconosciuto o apposto al momento dell'acquisizione o della formazione. </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b/>
          <w:b/>
          <w:bCs/>
          <w:i/>
          <w:i/>
          <w:iCs/>
        </w:rPr>
      </w:pPr>
      <w:r>
        <w:rPr>
          <w:rFonts w:eastAsia="Arial Unicode MS" w:cs="Arial" w:ascii="Arial" w:hAnsi="Arial"/>
          <w:b/>
          <w:bCs/>
          <w:i/>
          <w:iCs/>
        </w:rPr>
        <w:t>Qui di seguito la delibera approvata</w:t>
      </w:r>
    </w:p>
    <w:p>
      <w:pPr>
        <w:pStyle w:val="Normal"/>
        <w:rPr/>
      </w:pPr>
      <w:r>
        <w:rPr>
          <w:rStyle w:val="StrongEmphasis"/>
          <w:rFonts w:eastAsia="Arial" w:cs="Arial" w:ascii="Arial" w:hAnsi="Arial"/>
          <w:b/>
          <w:bCs/>
        </w:rPr>
        <w:t xml:space="preserve"> </w:t>
      </w:r>
      <w:r>
        <w:rPr>
          <w:rStyle w:val="StrongEmphasis"/>
          <w:rFonts w:cs="Arial" w:ascii="Arial" w:hAnsi="Arial"/>
          <w:b/>
          <w:bCs/>
        </w:rPr>
        <w:t xml:space="preserve">  </w:t>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FFFF00" w:val="clear"/>
          </w:tcPr>
          <w:p>
            <w:pPr>
              <w:pStyle w:val="Titoloricstampa"/>
              <w:spacing w:lineRule="auto" w:line="240" w:before="0" w:after="0"/>
              <w:rPr>
                <w:rFonts w:ascii="Arial" w:hAnsi="Arial" w:eastAsia="Times New Roman" w:cs="Arial"/>
              </w:rPr>
            </w:pPr>
            <w:r>
              <w:rPr>
                <w:rFonts w:eastAsia="Times New Roman" w:cs="Arial" w:ascii="Arial" w:hAnsi="Arial"/>
              </w:rPr>
              <w:t>Delibera sulla pubblicità degli atti e documenti formati o acquisiti dalla Commissione</w:t>
            </w:r>
          </w:p>
        </w:tc>
      </w:tr>
    </w:tbl>
    <w:p>
      <w:pPr>
        <w:pStyle w:val="Normal"/>
        <w:rPr>
          <w:rFonts w:ascii="Arial" w:hAnsi="Arial" w:cs="Arial"/>
          <w:i/>
          <w:i/>
          <w:iCs/>
        </w:rPr>
      </w:pPr>
      <w:r>
        <w:rPr>
          <w:rFonts w:cs="Arial" w:ascii="Arial" w:hAnsi="Arial"/>
          <w:i/>
          <w:iCs/>
        </w:rPr>
      </w:r>
    </w:p>
    <w:p>
      <w:pPr>
        <w:pStyle w:val="Normal"/>
        <w:rPr>
          <w:rFonts w:ascii="Arial" w:hAnsi="Arial" w:eastAsia="Arial Unicode MS" w:cs="Arial"/>
          <w:i/>
          <w:i/>
          <w:iCs/>
        </w:rPr>
      </w:pPr>
      <w:r>
        <w:rPr>
          <w:rFonts w:cs="Arial" w:ascii="Arial" w:hAnsi="Arial"/>
          <w:i/>
          <w:iCs/>
        </w:rPr>
        <w:t xml:space="preserve">La Commissione stabilisce di rendere pubblici: </w:t>
        <w:br/>
        <w:t xml:space="preserve">a) i resoconti stenografici delle sedute segrete e delle riunioni svolte nel corso di missioni esterne della Commissione con le eventuali registrazioni su nastro magnetico, salvo quelli relativi ad audizioni di soggetti che abbiano confermato, entro 30 giorni dalla richiesta inviata dagli uffici di segreteria della Commissione, l'esigenza di uso riservato; </w:t>
        <w:br/>
        <w:t xml:space="preserve">b) i documenti formati o acquisiti dalla Commissione - il cui elenco è stato approvato dall'Ufficio di presidenza, integrato dai rappresentanti dei gruppi - ad eccezione di: </w:t>
        <w:br/>
        <w:t xml:space="preserve">1) atti e documenti su cui la Commissione ha posto il segreto funzionale; </w:t>
        <w:br/>
        <w:t xml:space="preserve">2) documenti attinenti a procedimenti giudiziari nella fase delle indagini preliminari, ovvero in ordine ai quali permangano ragioni di segretezza, confermate dalla competente autorità giudiziaria entro 30 giorni dalla richiesta inviata dagli uffici di segreteria della Commissione; </w:t>
        <w:br/>
        <w:t xml:space="preserve">3) documenti formalmente classificati riservati o segreti dall'autorità amministrativa o di Governo che li ha trasmessi e la cui classificazione sia stata confermata entro 30 giorni dalla richiesta inviata dagli uffici di segreteria della Commissione; </w:t>
        <w:br/>
        <w:t xml:space="preserve">4) documenti provenienti da privati che abbiano fatto richiesta di uso riservato; </w:t>
        <w:br/>
        <w:t xml:space="preserve">5) documenti anonimi o apocrifi. </w:t>
      </w:r>
    </w:p>
    <w:p>
      <w:pPr>
        <w:pStyle w:val="Normal"/>
        <w:rPr>
          <w:rFonts w:ascii="Arial" w:hAnsi="Arial" w:cs="Arial"/>
          <w:i/>
          <w:i/>
          <w:iCs/>
        </w:rPr>
      </w:pPr>
      <w:r>
        <w:rPr>
          <w:rFonts w:cs="Arial" w:ascii="Arial" w:hAnsi="Arial"/>
          <w:i/>
          <w:iCs/>
        </w:rPr>
        <w:t xml:space="preserve">La Commissione stabilisce che la durata del vincolo di segretezza o di riservatezza è di anni 20 a decorrere dalla data della presente delibera. </w:t>
        <w:br/>
        <w:t xml:space="preserve">La Commissione stabilisce che sia data la più ampia diffusione, anche attraverso i siti Internet delle Camere, ai resoconti stenografici delle sedute (ad eccezione di quelle per le quali permanga un vincolo di segretezza o di riservatezza) e alle relazioni al Parlamento, nonché all'indice generale dei documenti formati o acquisiti dalla Commissione con indicazione del regime di accesso a ciascuno di essi. La documentazione pervenuta oltre il termine dell'attività della Commissione verrà restituita al mittente. </w:t>
        <w:br/>
        <w:t xml:space="preserve">Si dà mandato agli uffici di segreteria della Commissione di custodire gli atti e i documenti formati o acquisiti e di provvedere, entro il 31 dicembre 2006, al loro versamento all'Archivio storico della Camera dei deputati, previa informatizzazione di quelli depositati nell'archivio della Commissione. Per l'attuazione di quanto stabilito nella presente delibera, l'attività degli uffici di segreteria della Commissione sarà svolta con il supporto del dottor Domenico Airoma, della dottoressa Carmen Fusco, dell'avvocato Manolo Iengo, della dottoressa Maria Rosaria Petrillo e del dottor Sergio Scacco, consulenti della Commissione, nonché del maresciallo aiutante Paolo Alviani, del maresciallo ordinario Vincenzo Spampanato e del finanziere scelto Carmine Cossentino, appartenenti alla Guardia di Finanza, risultando pertanto revocati tutti gli altri consulenti della Commissione nonché il finanziere scelto Alessandro Bevilacqua, a decorrere dalla data della presente delibera. </w:t>
        <w:br/>
        <w:t xml:space="preserve">La Commissione stabilisce infine il riversamento dei documenti informatizzati della Commissione, per la parte resa pubblica, nei siti Internet delle Camere. </w:t>
      </w:r>
    </w:p>
    <w:p>
      <w:pPr>
        <w:pStyle w:val="Normal"/>
        <w:rPr>
          <w:rStyle w:val="StrongEmphasis"/>
          <w:rFonts w:ascii="Arial" w:hAnsi="Arial" w:cs="Arial"/>
          <w:i/>
          <w:i/>
          <w:iCs/>
        </w:rPr>
      </w:pPr>
      <w:r>
        <w:rPr>
          <w:rFonts w:cs="Arial" w:ascii="Arial" w:hAnsi="Arial"/>
          <w:i/>
          <w:iCs/>
        </w:rPr>
      </w:r>
    </w:p>
    <w:p>
      <w:pPr>
        <w:pStyle w:val="Titoloricstampa"/>
        <w:spacing w:lineRule="auto" w:line="240" w:before="0" w:after="0"/>
        <w:rPr/>
      </w:pPr>
      <w:r>
        <w:rPr>
          <w:rStyle w:val="StrongEmphasis"/>
          <w:rFonts w:eastAsia="Times New Roman" w:cs="Times New Roman" w:ascii="Times New Roman" w:hAnsi="Times New Roman"/>
          <w:b/>
        </w:rPr>
        <w:t xml:space="preserve"> </w:t>
      </w:r>
      <w:r>
        <w:br w:type="page"/>
      </w:r>
    </w:p>
    <w:p>
      <w:pPr>
        <w:pStyle w:val="Normal"/>
        <w:rPr/>
      </w:pPr>
      <w:r>
        <w:rPr>
          <w:rFonts w:cs="Arial" w:ascii="Arial" w:hAnsi="Arial"/>
          <w:b/>
          <w:bCs/>
        </w:rPr>
        <w:t>Le comunicazioni della Camer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oloricstampa"/>
        <w:spacing w:lineRule="auto" w:line="240" w:before="0" w:after="0"/>
        <w:rPr>
          <w:rFonts w:ascii="Arial" w:hAnsi="Arial" w:eastAsia="Times New Roman" w:cs="Arial"/>
        </w:rPr>
      </w:pPr>
      <w:bookmarkStart w:id="2" w:name="CameraComunicazioni1"/>
      <w:bookmarkEnd w:id="2"/>
      <w:r>
        <w:rPr>
          <w:rFonts w:eastAsia="Times New Roman" w:cs="Arial" w:ascii="Arial" w:hAnsi="Arial"/>
        </w:rPr>
        <w:t>Proposte di legge, annunzio</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GAMBINI: «Programmi di delocalizzazione e recupero ambientale per la riqualificazione delle aree industriali dismesse» (635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Unicode MS" w:cs="Arial"/>
          <w:b/>
          <w:b/>
          <w:bCs/>
          <w:sz w:val="24"/>
          <w:szCs w:val="24"/>
        </w:rPr>
      </w:pPr>
      <w:r>
        <w:rPr>
          <w:rFonts w:eastAsia="Arial Unicode MS" w:cs="Arial" w:ascii="Arial" w:hAnsi="Arial"/>
          <w:b/>
          <w:bCs/>
          <w:sz w:val="24"/>
          <w:szCs w:val="24"/>
        </w:rPr>
      </w:r>
      <w:r>
        <w:br w:type="page"/>
      </w:r>
    </w:p>
    <w:p>
      <w:pPr>
        <w:pStyle w:val="Normal"/>
        <w:rPr>
          <w:rFonts w:ascii="Arial" w:hAnsi="Arial" w:cs="Arial"/>
          <w:b/>
          <w:b/>
          <w:bCs/>
        </w:rPr>
      </w:pPr>
      <w:r>
        <w:rPr>
          <w:rFonts w:cs="Arial" w:ascii="Arial" w:hAnsi="Arial"/>
          <w:b/>
          <w:bCs/>
        </w:rPr>
        <w:t>Sindacato ispettiv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oloricstampa"/>
        <w:spacing w:lineRule="auto" w:line="240" w:before="0" w:after="0"/>
        <w:rPr>
          <w:rFonts w:ascii="Arial" w:hAnsi="Arial" w:eastAsia="Times New Roman" w:cs="Arial"/>
        </w:rPr>
      </w:pPr>
      <w:r>
        <w:rPr>
          <w:rFonts w:eastAsia="Times New Roman" w:cs="Arial" w:ascii="Arial" w:hAnsi="Arial"/>
        </w:rPr>
        <w:t>Camera – seduta del 10 febbraio</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bookmarkStart w:id="3" w:name="Camera10febbraio1"/>
      <w:bookmarkEnd w:id="3"/>
      <w:r>
        <w:rPr>
          <w:rFonts w:cs="Arial" w:ascii="Arial" w:hAnsi="Arial"/>
          <w:b/>
          <w:bCs/>
          <w:i/>
          <w:iCs/>
        </w:rPr>
        <w:t>Sul traffico internazionale di rifiuti tossici</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 xml:space="preserve">CENTO Pier Paolo (Misto – Verdi) - </w:t>
      </w:r>
      <w:r>
        <w:rPr>
          <w:rFonts w:cs="Arial" w:ascii="Arial" w:hAnsi="Arial"/>
          <w:i/>
          <w:iCs/>
        </w:rPr>
        <w:t xml:space="preserve">Al Ministro dell'ambiente e della tutela del territorio, al Ministro della salute, al Ministro degli affari esteri, al Ministro dell'interno, al Ministro delle politiche agricole e forestali. - </w:t>
      </w:r>
      <w:r>
        <w:rPr>
          <w:rFonts w:cs="Arial" w:ascii="Arial" w:hAnsi="Arial"/>
        </w:rPr>
        <w:t xml:space="preserve">Per sapere - premesso che: </w:t>
        <w:br/>
        <w:t xml:space="preserve">il settimanale </w:t>
      </w:r>
      <w:r>
        <w:rPr>
          <w:rFonts w:cs="Arial" w:ascii="Arial" w:hAnsi="Arial"/>
          <w:i/>
          <w:iCs/>
        </w:rPr>
        <w:t>L'Espresso</w:t>
      </w:r>
      <w:r>
        <w:rPr>
          <w:rFonts w:cs="Arial" w:ascii="Arial" w:hAnsi="Arial"/>
        </w:rPr>
        <w:t xml:space="preserve">, nel numero del 9 giugno 2005, ha pubblicato un articolo dal titolo «Parla un Boss, così lo Stato pagava la 'ndrangheta per smaltire i rifiuti tossici» nel quale sono contenute inquietanti rivelazioni sulle criminali convergenze tra malavita internazionale, personaggi di spicco della politica e dello Stato italiano, circa lo smaltimento di scorie radioattive e altri rifiuti tossici; </w:t>
        <w:br/>
        <w:t xml:space="preserve">le dichiarazioni rilasciate denunciano un traffico di rifiuti tossici che dall'Italia avrebbero raggiunto la Somalia e l'affondamento di navi cariche di scorie nocive a largo delle nostre coste (in particolare sono stati segnalati tre casi: a largo di Maratea, di Genzano e di Cetraro); </w:t>
        <w:br/>
        <w:t xml:space="preserve">la Procura della Repubblica di Paola (Cosenza) rifacendosi alle stesse dichiarazioni, ha aperto un'indagine che si inquadra nell'ambito della più ampia inchiesta giudiziaria, denominata «Nettuno», coordinata dal Sostituto Procuratore Francesco Greco; </w:t>
        <w:br/>
        <w:t xml:space="preserve">nel corso dell'inchiesta «Nettuno», avvalendosi del contributo della Marina Militare e della Società specializzata Blue Teak, incaricata dall'Autorità Giudiziaria, sono stati individuati due relitti al largo della costa calabrese: uno di fronte Cetraro, a circa cinque miglia dalla costa e a circa quattrocento metri di profondità, l'altro in prossimità di Belvedere Marittimo, a dieci miglia dalla costa e a cinquecento metri di profondità; </w:t>
        <w:br/>
        <w:t xml:space="preserve">attualmente, non si è ancora potuto verificare la presenza di liquidi e/o sostanze tossiche, ma è stata rilevata una grossa macchia scura, del raggio di trecento metri, avvistata intorno all'imbarcazione ritrovata sul fondale di Cetraro che le speciali attrezzature denominate </w:t>
      </w:r>
      <w:r>
        <w:rPr>
          <w:rFonts w:cs="Arial" w:ascii="Arial" w:hAnsi="Arial"/>
          <w:i/>
          <w:iCs/>
        </w:rPr>
        <w:t>said scansonner</w:t>
      </w:r>
      <w:r>
        <w:rPr>
          <w:rFonts w:cs="Arial" w:ascii="Arial" w:hAnsi="Arial"/>
        </w:rPr>
        <w:t xml:space="preserve"> della Blue Teak hanno classificato come «corpo estraneo» -: </w:t>
        <w:br/>
        <w:t xml:space="preserve">di quali notizie disponga il Governo italiano in merito ai fatti denunciati e se non ritenga di dover intervenire urgentemente al fine di acquisire ogni informazione reperibile circa le responsabilità di esponenti e apparati dello Stato negli accadimenti cui si fa riferimento in premessa; </w:t>
        <w:br/>
        <w:t xml:space="preserve">se la Marina Militare abbia sufficienti mezzi per affrontare indagini di questo tipo senza mettere a rischio l'incolumità fisica dei sommozzatori e come si giustifichi la grande lentezza con la quale hanno luogo questi ritrovamenti di pericolosissime «navi pattumiera»; </w:t>
        <w:br/>
        <w:t xml:space="preserve">se e quali provvedimenti i Ministri interrogati intendano adottare, ognuno per la parte di propria competenza, per monitorare tutti i siti terrestri e subacquei passibili di ospitare materiale tossico e radioattivo al fine di bonificare per quanto possibile l'ambiente e di prevenire ulteriori danni alla salute della popolazione. </w:t>
        <w:br/>
        <w:t xml:space="preserve">(4-199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bookmarkStart w:id="4" w:name="Camera10febbraio2"/>
      <w:bookmarkEnd w:id="4"/>
      <w:r>
        <w:rPr>
          <w:rFonts w:cs="Arial" w:ascii="Arial" w:hAnsi="Arial"/>
          <w:b/>
          <w:bCs/>
          <w:i/>
          <w:iCs/>
        </w:rPr>
        <w:t xml:space="preserve">Sul traffico e smaltimento illeciti di rifiuti tossici e nocivi in Campania e sulla bonifica dei territori inquinati </w:t>
        <w:br/>
      </w:r>
    </w:p>
    <w:p>
      <w:pPr>
        <w:pStyle w:val="Normal"/>
        <w:rPr/>
      </w:pPr>
      <w:r>
        <w:rPr>
          <w:rFonts w:cs="Arial" w:ascii="Arial" w:hAnsi="Arial"/>
        </w:rPr>
        <w:t xml:space="preserve">DIANA Lorenzo (DSU) - </w:t>
      </w:r>
      <w:r>
        <w:rPr>
          <w:rFonts w:cs="Arial" w:ascii="Arial" w:hAnsi="Arial"/>
          <w:i/>
          <w:iCs/>
        </w:rPr>
        <w:t>Al Ministro dell'interno, al Ministro dell'ambiente e della tutela del territorio.</w:t>
      </w:r>
      <w:r>
        <w:rPr>
          <w:rFonts w:cs="Arial" w:ascii="Arial" w:hAnsi="Arial"/>
        </w:rPr>
        <w:t xml:space="preserve"> - Per sapere - premesso che: </w:t>
        <w:br/>
        <w:t xml:space="preserve">risulta all'interrogante che la procura distrettuale antimafia di Napoli ha emesso un'ordinanza di misure cautelari nei confronti di alcune persone che operavano nel casertano e nel napoletano; </w:t>
        <w:br/>
        <w:t xml:space="preserve">dal provvedimento della magistratura emerge l'esistenza di attività di traffico e smaltimento illeciti di rifiuti di ogni genere, compresi quelli tossici e nocivi, che hanno compromesso la salubrità dell'ambiente di più territori e particolarmente dell'agro aversano, del litorale domiziano, del giuglianese e dell'acerrano -: </w:t>
        <w:br/>
        <w:t xml:space="preserve">quali iniziative intendano adottare per stroncare le attività di traffico e smaltimento illeciti di rifiuti tossici e nocivi; </w:t>
        <w:br/>
        <w:t xml:space="preserve">quali iniziative intendano assumere per la bonifica ambientale dei territori inquinati dall'illecito smaltimento. </w:t>
        <w:br/>
        <w:t xml:space="preserve">(4-1996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oloricstampa"/>
        <w:spacing w:lineRule="auto" w:line="240" w:before="0" w:after="0"/>
        <w:rPr>
          <w:rFonts w:ascii="Arial" w:hAnsi="Arial" w:eastAsia="Times New Roman" w:cs="Arial"/>
        </w:rPr>
      </w:pPr>
      <w:r>
        <w:rPr>
          <w:rFonts w:eastAsia="Times New Roman" w:cs="Arial" w:ascii="Arial" w:hAnsi="Arial"/>
        </w:rPr>
        <w:t>Camera – seduta del 14 febbraio – Risposte</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bookmarkStart w:id="5" w:name="Camera14febbraioRisposte1"/>
      <w:bookmarkEnd w:id="5"/>
      <w:r>
        <w:rPr>
          <w:rFonts w:cs="Arial" w:ascii="Arial" w:hAnsi="Arial"/>
          <w:b/>
          <w:bCs/>
          <w:i/>
          <w:iCs/>
        </w:rPr>
        <w:t>Sull’emergenza rifiuti in Campania</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 xml:space="preserve">FASANO Vincenzo (AN) - </w:t>
      </w:r>
      <w:r>
        <w:rPr>
          <w:rFonts w:cs="Arial" w:ascii="Arial" w:hAnsi="Arial"/>
          <w:i/>
          <w:iCs/>
        </w:rPr>
        <w:t>Al Presidente del Consiglio dei ministri, al Ministro dell'ambiente e della tutela del territorio.</w:t>
      </w:r>
      <w:r>
        <w:rPr>
          <w:rFonts w:cs="Arial" w:ascii="Arial" w:hAnsi="Arial"/>
        </w:rPr>
        <w:t xml:space="preserve"> - Per sapere - premesso che: </w:t>
        <w:br/>
        <w:t xml:space="preserve">dal 1994 in poi si è determinato nella Regione Campania un gravissimo stato di emergenza, per quanto riguarda lo smaltimento dei rifiuti solidi urbani; </w:t>
        <w:br/>
        <w:t xml:space="preserve">in applicazione dell'articolo 5 della legge 24 febbraio 1992, n. 225 sulla Protezione Civile, è stato prima deliberato lo stato di emergenza e poi nominato Commissario Straordinario il Prefetto di Napoli per l'attuazione degli interventi rivolti a rimuovere detto stato di emergenza; </w:t>
        <w:br/>
        <w:t xml:space="preserve">a tal fine sono stati conferiti al Commissario Straordinario eccezionali poteri di ordinanza, da emanarsi anche in deroga alle norme vigenti, fermo restando il rispetto dei principi generali dell'ordinamento giuridico; </w:t>
        <w:br/>
        <w:t xml:space="preserve">nel corso di questi anni, in Provincia di Salerno e nell'intera Regione Campania, si sono susseguite situazioni di emergenza tali da costituire un vero e proprio rischio per la pubblica incolumità; </w:t>
        <w:br/>
        <w:t xml:space="preserve">come è noto, nel tenimento del Comune di Battipaglia (Salerno) è allocato un impianto per la produzione di C.D.R. (combustibile da rifiuti solidi urbani), con una capacità produttiva annua di circa Kg. 31.405.000; </w:t>
        <w:br/>
        <w:t xml:space="preserve">attualmente, per la mancata realizzazione dei termovalorizzatori, il C.D.R. finora prodotto dai sette impianti regionali in funzione, è di circa Kg/anno 2.476.715.746, è stato stoccato in diversi siti del territorio regionale; </w:t>
        <w:br/>
        <w:t xml:space="preserve">il protrarsi dell'incertezza dei tempi di realizzazione dei due termovalorizzatori previsti al servizio dell'intera regione, non consente di ipotizzare il quantitativo di C.D.R. che verrà complessivamente stoccato, né i tempi di smaltimento dello stesso -: </w:t>
        <w:br/>
        <w:t xml:space="preserve">attesa la direttiva del Ministro dell'Ambiente di procedere ad un sistema di provincializzazione dei rifiuti solidi urbani, quale sia il quantitativo di C.D.R. finora prodotto, la dislocazione del suo stoccaggio, quale pianificazione abbia predisposto il Commissario Straordinario per l'emergenza rifiuti in Campania in merito allo smaltimento del C.D.R. finora stoccato ed in quale misura intenda recepire la direttiva del Ministero dell'ambiente. </w:t>
        <w:br/>
        <w:t xml:space="preserve">(4-10940) </w:t>
      </w:r>
    </w:p>
    <w:p>
      <w:pPr>
        <w:pStyle w:val="Normal"/>
        <w:rPr/>
      </w:pPr>
      <w:r>
        <w:rPr>
          <w:rFonts w:cs="Arial" w:ascii="Arial" w:hAnsi="Arial"/>
        </w:rPr>
        <w:t xml:space="preserve">Risposta. </w:t>
      </w:r>
      <w:r>
        <w:rPr>
          <w:rFonts w:cs="Arial" w:ascii="Arial" w:hAnsi="Arial"/>
          <w:i/>
          <w:iCs/>
        </w:rPr>
        <w:t xml:space="preserve">- Nell'ambito delle attività demandate al commissario di Governo per l'emergenza rifiuti in Campania con le OO.P.C.M. 3341/04 e successive, sono state poste in essere una serie di iniziative finalizzate all'attuazione del piano regionale di gestione dei rifiuti, per il quale sono stati stipulati i contratti rep. n. 52/01 e n. 11503/00 con le società FIBE Spa e FIBE Campania Spa. </w:t>
        <w:br/>
        <w:t xml:space="preserve">Le predette società affidatarie furono, quindi, incaricate di realizzare sette impianti per la produzione di CDR (combustibile derivato da rifiuti) e due impianti di termovalorizzazione. </w:t>
        <w:br/>
        <w:t xml:space="preserve">Per quanto riguarda i primi, sono stati realizzati i seguenti impianti: Caivano (NA), in esercizio dal 13 agosto 2001; Giugliano (NA), in esercizio dal 4 febbraio 2002; Tufino (NA), in esercizio dal 10 settembre 2002; S. Maria Capua Vetere (CE), in esercizio dal 10 ottobre 2001; Casalduni (BN), in esercizio dal 27 settembre 2002; Pianodardine (AV), in esercizio dall'8 luglio 2001; Battipaglia (SA), in esercizio dal 16 aprile 2003. Attualmente, il quantitativo di combustibile derivato da rifiuti confezionato in balle e prodotto nei suddetti impianti ammonta complessivamente a circa due milioni e mezzo di tonnellate. </w:t>
        <w:br/>
        <w:t xml:space="preserve">In merito, invece, ai termovalorizzatori, risulta che sono stati avviati i lavori per la realizzazione di quello di Acerra, la cui ultimazione è prevista per la fine del 2006, destinato alla utilizzazione del Cdr prodotto nella provincia di Napoli, pari a circa il 60 per cento del quantitativo complessivo. </w:t>
        <w:br/>
        <w:t xml:space="preserve">Invece, non sono stati avviati i lavori per la realizzazione di quello di Santa Maria La Fossa, se si esclude la recinzione dell'area interessata, destinato ad utilizzare il Cdr prodotto negli impianti delle province di Avellino, Benevento, Caserta e Salerno. </w:t>
        <w:br/>
        <w:t xml:space="preserve">Nelle more della realizzazione dei due termovalorizzatori, sono stati allestiti i seguenti siti destinati allo stoccaggio provvisorio delle balle di Cdr: piazzole area interna all'impianto di Cdr di Caivano; piazzole area esterna all'impianto di Cdr di Caivano; piazzole in località «Brezza» del comune di Capua (CE); piazzole c/o la cava Giuliani nel comune di Giugliano; piazzole in località «Dell'Aversana» del comune di Giugliano; piazzole in località «Lo Spesso» del comune di Villa Literno (CE); piazzole area interna all'impianto di Cdr di Casalduni (BN); piazzole in località «Toppa infuocata» del comune di Fragneto Monforte (BN); piazzole area interna all'impianto di Pianodardine (AV); piazzole in località «Pozzo bianco» del comune di S. Maria La Fossa. </w:t>
        <w:br/>
        <w:t xml:space="preserve">Si rappresenta, infine, che il rientro nelle condizioni ordinarie della gestione del ciclo dei rifiuti in Campania e, quindi, la possibilità di procedere alla provincializzazione dei rifiuti solidi urbani sarà possibile solo in seguito ad un incremento delle percentuali di raccolta differenziata, ad un miglioramento del funzionamento degli impianti di Cdr e ad un utilizzo delle migliori tecnologie disponibili nella costruzione degli impianti di termovalorizzazione. </w:t>
        <w:br/>
      </w:r>
      <w:r>
        <w:rPr>
          <w:rFonts w:cs="Arial" w:ascii="Arial" w:hAnsi="Arial"/>
        </w:rPr>
        <w:t xml:space="preserve">Il Ministro dell'ambiente e della tutela del territorio: Altero Matteol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bookmarkStart w:id="6" w:name="Camera14febbraioRisposte2"/>
      <w:bookmarkEnd w:id="6"/>
      <w:r>
        <w:rPr>
          <w:rFonts w:cs="Arial" w:ascii="Arial" w:hAnsi="Arial"/>
          <w:b/>
          <w:bCs/>
          <w:i/>
          <w:iCs/>
        </w:rPr>
        <w:t>Sulla realizzazione di una discarica di rifiuti speciali non pericolosi in località “La Filippa” in Cairo Montenotte (Savona)</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 xml:space="preserve">NAN Enrico (FI) - </w:t>
      </w:r>
      <w:r>
        <w:rPr>
          <w:rFonts w:cs="Arial" w:ascii="Arial" w:hAnsi="Arial"/>
          <w:i/>
          <w:iCs/>
        </w:rPr>
        <w:t>Al Ministro dell'ambiente e della tutela del territorio.</w:t>
      </w:r>
      <w:r>
        <w:rPr>
          <w:rFonts w:cs="Arial" w:ascii="Arial" w:hAnsi="Arial"/>
        </w:rPr>
        <w:t xml:space="preserve"> - Per sapere - premesso che: </w:t>
        <w:br/>
        <w:t xml:space="preserve">con provvedimento n. 8479 del 7 novembre 2003 il Dirigente del settore Difesa e Promozione Ambientale - Servizio Ambiente della Provincia di Savona concedeva autorizzazione per la realizzazione di una discarica di rifiuti speciali non pericolosi in località «La Filippa» in Cairo Montenotte (Savona); </w:t>
        <w:br/>
        <w:t xml:space="preserve">a seguito di diversi ricorsi al Consiglio di Stato, lo stesso Consiglio di Stato in sede giurisdizionale, Quinta Sezione, n. 6278-6281 REG. RIC, ritenuto che i pareri acquisiti nel corso dell'istruttoria svolta dal Dirigente del Settore Difesa e Promozione Ambientale - Servizio Ambiente della Provincia di Savona non hanno significativamente tenuto conto delle disposizioni contenute nel Decreto Legislativo 31 gennaio 2003, n. 33 e nel Decreto Ministeriale 13 marzo 2003, ordinava al Dirigente del Settore Difesa e Promozione Ambientale - Servizio Ambiente della Provincia di Savona di inviare alla propria segreteria entro e non oltre 120 giorni la documentazione relativa alle integrazioni richieste; </w:t>
        <w:br/>
        <w:t xml:space="preserve">il Ministero dell'ambiente e della tutela del territorio, nel corso di una riunione tenutasi il 26 maggio 2005, avente ad oggetto l'esame di una relazione predisposta da APAT a seguito di una ricognizione sul sito della discarica, ha rilevato la necessità di svolgere ulteriori approfondimenti procedurali e più precisamente: 1. Quantificazione del debris flow/mud flow lungo le due aste torrentizie; 2. Verifiche geognostiche, geotecniche e geomeccaniche in corrispondenza del corpo di frana posto alla sommità dell'impluvio della Filippa, al fine di determinare il grado di stabilità; 3. Dettaglio della situazione geomorfologia lungo i due impluvi ed eventuali interventi analitici specifici; 4. Realizzazione di una campagna piezometrica, anche con la realizzazione di nuovi piezometri, finalizzata all'accertamento e alla quantificazione di dettaglio della circolazione idrica sotterranea -: </w:t>
        <w:br/>
        <w:t xml:space="preserve">se e di quali informazioni si disponga in merito ai risultati degli approfondimenti richiesti dal Ministero dell'Ambiente e tutela del territorio al fine di consentire agli organi giurisdizionali una più completa informazione utile al proprio pronunciamento. </w:t>
        <w:br/>
        <w:t xml:space="preserve">(4-16196) </w:t>
      </w:r>
    </w:p>
    <w:p>
      <w:pPr>
        <w:pStyle w:val="Normal"/>
        <w:rPr/>
      </w:pPr>
      <w:r>
        <w:rPr>
          <w:rFonts w:cs="Arial" w:ascii="Arial" w:hAnsi="Arial"/>
        </w:rPr>
        <w:t xml:space="preserve">Risposta. </w:t>
      </w:r>
      <w:r>
        <w:rPr>
          <w:rFonts w:cs="Arial" w:ascii="Arial" w:hAnsi="Arial"/>
          <w:i/>
          <w:iCs/>
        </w:rPr>
        <w:t xml:space="preserve">- In data 4 gennaio 2001, la società </w:t>
      </w:r>
      <w:r>
        <w:rPr>
          <w:rFonts w:cs="Arial" w:ascii="Arial" w:hAnsi="Arial"/>
        </w:rPr>
        <w:t xml:space="preserve">Ligure Piemontese Laterizi spa </w:t>
      </w:r>
      <w:r>
        <w:rPr>
          <w:rFonts w:cs="Arial" w:ascii="Arial" w:hAnsi="Arial"/>
          <w:i/>
          <w:iCs/>
        </w:rPr>
        <w:t xml:space="preserve">presentava alla provincia di Savona un progetto per la realizzazione di una discarica in località Filippa nel comune di Cairo Montenotte (SV), la cui costruzione prevedeva un impianto della capacità di circa 90 mila metri cubi, su di una superficie di circa 20 mila metri quadrati, in un'area di proprietà della stessa società. </w:t>
        <w:br/>
        <w:t xml:space="preserve">Nell'aprile dello stesso anno la commissione Valutazione di impatto ambientale forniva parere favorevole alla realizzazione dell'impianto e nel successivo mese di settembre veniva indetta una conferenza di servizi che, il 23 dicembre successivo, esprimeva parere favorevole all'unanimità, con la sola eccezione del comune di Cairo Montenotte. </w:t>
        <w:br/>
        <w:t xml:space="preserve">In data 22 gennaio 2002 la giunta provinciale di Savona deliberava di non consentire la realizzazione della discarica. Detta deliberazione veniva impugnata dalla società </w:t>
      </w:r>
      <w:r>
        <w:rPr>
          <w:rFonts w:cs="Arial" w:ascii="Arial" w:hAnsi="Arial"/>
        </w:rPr>
        <w:t xml:space="preserve">Ligure Piemontese Laterizi spa </w:t>
      </w:r>
      <w:r>
        <w:rPr>
          <w:rFonts w:cs="Arial" w:ascii="Arial" w:hAnsi="Arial"/>
          <w:i/>
          <w:iCs/>
        </w:rPr>
        <w:t xml:space="preserve">con ricorso al TAR della Liguria che, in data 28 settembre 2002, respingeva il ricorso. Il Consiglio di Stato, cui la suddetta società ricorreva, accoglieva il ricorso in data 14 marzo 2003, annullando sia la delibera della giunta provinciale, sia la decisone del TAR, in quanto non ravvisava la competenza della giunta nell'adozione dell'atto, trattandosi di provvedimento autorizzativo e non di indirizzo politico-amministrativo di spettanza del dirigente dell'ente locale. </w:t>
        <w:br/>
        <w:t xml:space="preserve">Il 7 novembre 2003, il settore difesa e promozione ammbientale della provincia di Savona approvava con atto dirigenziale il progetto di realizzazione della discarica di rifiuti non pericolosi e autorizzava la realizzazione del medesimo con specifiche condizioni e prescrizioni. </w:t>
        <w:br/>
        <w:t xml:space="preserve">L'atto di autorizzazione della costruzione del discarica è stato oggetto di ricorsi da parte della regione Liguria, del comune di Cairo Montenotte, dell'associazione «salute, ambiente e lavoro» del medesimo comune, nonché di soggetti privati. La sentenza del TAR Liguria, che annullava il provvedimento dirigenziale di autorizzazione, è stata impugnata dinanzi al Consiglio di Stato dalla società </w:t>
      </w:r>
      <w:r>
        <w:rPr>
          <w:rFonts w:cs="Arial" w:ascii="Arial" w:hAnsi="Arial"/>
        </w:rPr>
        <w:t>Ligure Piemontese Laterizi spa</w:t>
      </w:r>
      <w:r>
        <w:rPr>
          <w:rFonts w:cs="Arial" w:ascii="Arial" w:hAnsi="Arial"/>
          <w:i/>
          <w:iCs/>
        </w:rPr>
        <w:t xml:space="preserve">. </w:t>
        <w:br/>
        <w:t xml:space="preserve">Nel contempo, i lavori di costruzione della discarica proseguirono in quanto la sospensiva accordata dal TAR Liguria relativamente all'esecuzione del procedimento amministrativo impugnato era stata annullata da Consiglio di Stato che, nel giugno del 2005, si è poi pronunciato nel merito della controversia, ritenendo legittima l'autorizzazione alla realizzazione della discarica. </w:t>
        <w:br/>
        <w:t xml:space="preserve">Al fine di esaminare esaurientemente le problematiche connesse alla realizzazione della discarica in questione, nel novembre e dicembre 2004, si sono svolte due riunioni presso la direzione generale competente di questo ministero, a cui hanno partecipato rappresentanti della regione Liguria, della provincia di Savona, del comune di Cairo Montenotte, dell'APAT e dell'autorità di Bacino del Fiume Po. Al termine dei suddetti incontri si conveniva sulla necessità di procedere ad un nuovo studio di Via relativamente al progetto. </w:t>
        <w:br/>
        <w:t xml:space="preserve">Nel febbraio 2005, il Dipartimento difesa del suolo dell'APAT, a seguito di opportuni sopralluoghi, ha redatto una relazione tecnica dalla quale emergeva che il suddetto progetto di discarica risultava carente nella valutazione degli aspetti geomorfologici e di quelli idrogeologici. </w:t>
        <w:br/>
        <w:t xml:space="preserve">Copia della suddetta relazione veniva trasmessa, il 2 marzo 2005, alla regione Liguria e il 17 maggio 2005 alla provincia di Savona, al comune di Cairo Montenotte, all'autorità di Bacino del fiume Po e all'ARPAL. </w:t>
        <w:br/>
        <w:t xml:space="preserve">A conclusione di un'ulteriore riunione, tenutasi il 26 maggio 2005 presso questo Ministero, è stata rilevata la necessità di ulteriori approfondimenti procedurali e, nel contempo, sono stati forniti gli indirizzi per la realizzazione di un piano di indagini integrative a carico della società </w:t>
      </w:r>
      <w:r>
        <w:rPr>
          <w:rFonts w:cs="Arial" w:ascii="Arial" w:hAnsi="Arial"/>
        </w:rPr>
        <w:t>Ligure Piemontese Laterizi spa</w:t>
      </w:r>
      <w:r>
        <w:rPr>
          <w:rFonts w:cs="Arial" w:ascii="Arial" w:hAnsi="Arial"/>
          <w:i/>
          <w:iCs/>
        </w:rPr>
        <w:t xml:space="preserve">, da sottoporre al parere tecnico congiunto di APAT e ARPAL, consistenti in: quantificare i </w:t>
      </w:r>
      <w:r>
        <w:rPr>
          <w:rFonts w:cs="Arial" w:ascii="Arial" w:hAnsi="Arial"/>
        </w:rPr>
        <w:t xml:space="preserve">debris flow </w:t>
      </w:r>
      <w:r>
        <w:rPr>
          <w:rFonts w:cs="Arial" w:ascii="Arial" w:hAnsi="Arial"/>
          <w:i/>
          <w:iCs/>
        </w:rPr>
        <w:t xml:space="preserve">lungo le due aste torrentizie; effettuare verifiche geognostiche, geotecniche e geomeccaniche in corrispondenza del corpo di frana posto alla sommità dell'impluvio al fine di determinare il grado di stabilità; verificare la situazione geomorfologica lungo i due impluvi ed eventuali interventi analitici specifici; effettuare una nuova campagna piezometrica con realizzazione di ulteriori piezometri anche finalizzata all'accertamento e alla quantificazione della circolazione idrica sotterranea; procedere alla valutazione degli effetti sul sito e della eventuale fattibilità di interventi strutturali di sistemazione. </w:t>
        <w:br/>
        <w:t xml:space="preserve">In data 7 settembre 2005, l'APAT e l'ARPAL hanno esaminato, presso il Dipartimento difesa del suolo - servizio geologico d'Italia dell'APAT, il documento </w:t>
      </w:r>
      <w:r>
        <w:rPr>
          <w:rFonts w:cs="Arial" w:ascii="Arial" w:hAnsi="Arial"/>
        </w:rPr>
        <w:t>Approfondimenti tecnici</w:t>
      </w:r>
      <w:r>
        <w:rPr>
          <w:rFonts w:cs="Arial" w:ascii="Arial" w:hAnsi="Arial"/>
          <w:i/>
          <w:iCs/>
        </w:rPr>
        <w:t xml:space="preserve"> richiesti dalla provincia di Savona, predisposto alla società </w:t>
      </w:r>
      <w:r>
        <w:rPr>
          <w:rFonts w:cs="Arial" w:ascii="Arial" w:hAnsi="Arial"/>
        </w:rPr>
        <w:t>Ligure Piemontese Laterizi spa</w:t>
      </w:r>
      <w:r>
        <w:rPr>
          <w:rFonts w:cs="Arial" w:ascii="Arial" w:hAnsi="Arial"/>
          <w:i/>
          <w:iCs/>
        </w:rPr>
        <w:t xml:space="preserve">, convenendo sulla sostanziale adeguatezza del progetto di indagini rispetto agli indirizzi precedentemente forniti dagli Enti e sulla necessità, tuttavia, di alcune prescrizioni e integrazioni che di seguito si riportano: per quanto riguarda la quantificazione del </w:t>
      </w:r>
      <w:r>
        <w:rPr>
          <w:rFonts w:cs="Arial" w:ascii="Arial" w:hAnsi="Arial"/>
        </w:rPr>
        <w:t>debris flow</w:t>
      </w:r>
      <w:r>
        <w:rPr>
          <w:rFonts w:cs="Arial" w:ascii="Arial" w:hAnsi="Arial"/>
          <w:i/>
          <w:iCs/>
        </w:rPr>
        <w:t xml:space="preserve"> lungo le due aste torrentizie, è stato ritenuto necessario integrare il rilevamento topografico con il rilievo di 4-5 sezioni trasversali lungo ciascuna delle aste, da sottoporre a monitoraggio morfologico ai fini di controllare l'evoluzione del deposito di colata e poter valutare eventuali necessità di interventi di manutenzione idraulica. </w:t>
        <w:br/>
        <w:t xml:space="preserve">Per quanto riguarda le verifiche geognostiche, geotecniche e geomeccaniche in corrispondenza del corpo di frana posto alla sommità dell'impluvio al fine di determinare, il grado di stabilità, è stato rilevato che: risulta condivisibile l'attuale ubicazione dei punti di sondaggio pur facendo presente l'opportunità di definire l'esatta localizzazione in fase esecutiva di concerto con le autorità di controllo; occorre prevedere, su due dei tre sondaggi, l'installazione di un tubo inclinometrico per valutare l'eventuale evoluzione nel tempo del corpo franoso; occorre integrare gli interventi proposti mediante l'installazione sul corpo di frana e sul </w:t>
      </w:r>
      <w:r>
        <w:rPr>
          <w:rFonts w:cs="Arial" w:ascii="Arial" w:hAnsi="Arial"/>
        </w:rPr>
        <w:t xml:space="preserve">debris-flow </w:t>
      </w:r>
      <w:r>
        <w:rPr>
          <w:rFonts w:cs="Arial" w:ascii="Arial" w:hAnsi="Arial"/>
          <w:i/>
          <w:iCs/>
        </w:rPr>
        <w:t xml:space="preserve">di almeno due caposaldi di livellazione topografica, da sottoporre a periodico rilevamento, in riferimento a non meno di due stazioni fisse esterne, per la realizzazione di una piccola rete di rilevamento topografico di precisione. </w:t>
        <w:br/>
        <w:t xml:space="preserve">Per quanto riguarda il dettaglio della situazione geomorfologia lungo i due impluvi ed eventuali interventi analitici specifici, valgono le osservazioni riportate al punto 1. </w:t>
        <w:br/>
        <w:t xml:space="preserve">Per quanto riguarda la realizzazione di una nuova campagna piezometrica con la realizzazione di ulteriori piezometri anche finalizzata all'accertamento e alla quantificazione della circolazione idrica sotterranea, emerge la necessità di integrare e/o modificare alcuni punti relativamente all'installazione dei piezometri. In ogni caso, al fine di poter fornire una valutazione conclusiva in proposito, è stato ritenuto necessario acquisire i seguenti dati: una cartografia, a scala adeguata, che riporti l'esatta ubicazione e altimetrica di tutte le indagini geognostiche realizzate; stratigrafie dei sondaggi, modalità costruttive dei piezometri, quota e relativa data d'esecuzione; risultati delle campagne piezometriche; eventuali risultati di analisi geotecniche di laboratorio; eventuali indagini geofisiche. Infine, è stata sottolineata da parte dell'APAT e dell'ARPAL, la necessità di eseguire tutte le indagini nel rispetto delle norme A.G.I. (Associazione geotecnica italiana) e di comunicare, con ragionevole anticipo, la data di realizzazione di tutte le fasi attuative, in modo da permettere i controlli da parte degli Enti interessati. A tal proposito, è stato evidenziato che eventuali aggiustamenti potranno rendersi necessari durante le fasi di campagna piezometrica e in seguito alla prima acquisizione dei dati. </w:t>
        <w:br/>
      </w:r>
      <w:r>
        <w:rPr>
          <w:rFonts w:cs="Arial" w:ascii="Arial" w:hAnsi="Arial"/>
        </w:rPr>
        <w:t>Il Ministro dell'ambiente e della tutela del territorio: Altero Matteo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bookmarkStart w:id="7" w:name="Camera14febbraioRisposte3"/>
      <w:bookmarkEnd w:id="7"/>
      <w:r>
        <w:rPr>
          <w:rFonts w:cs="Arial" w:ascii="Arial" w:hAnsi="Arial"/>
          <w:b/>
          <w:bCs/>
          <w:i/>
          <w:iCs/>
        </w:rPr>
        <w:t>Sull’inserimento dell’area ex Zanussi di Conegliano (Treviso) tra quelle di interesse nazionale da bonificare</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ZANELLA Luana (Misto – Verdi) -</w:t>
      </w:r>
      <w:r>
        <w:rPr>
          <w:rFonts w:cs="Arial" w:ascii="Arial" w:hAnsi="Arial"/>
          <w:i/>
          <w:iCs/>
        </w:rPr>
        <w:t xml:space="preserve"> Al Ministro dell'ambiente e della tutela del territorio. -</w:t>
      </w:r>
      <w:r>
        <w:rPr>
          <w:rFonts w:cs="Arial" w:ascii="Arial" w:hAnsi="Arial"/>
        </w:rPr>
        <w:t xml:space="preserve"> Per sapere - premesso che: </w:t>
        <w:br/>
        <w:t xml:space="preserve">secondo quanto riporta il quotidiano </w:t>
      </w:r>
      <w:r>
        <w:rPr>
          <w:rFonts w:cs="Arial" w:ascii="Arial" w:hAnsi="Arial"/>
          <w:i/>
          <w:iCs/>
        </w:rPr>
        <w:t>Il Manifesto</w:t>
      </w:r>
      <w:r>
        <w:rPr>
          <w:rFonts w:cs="Arial" w:ascii="Arial" w:hAnsi="Arial"/>
        </w:rPr>
        <w:t xml:space="preserve"> in data 16 marzo 2005 e secondo l'ivi menzionata interrogazione europarlamentare (E-3240/04) presentata da Luigi Cocilovo, nell'area industriale dismessa denominata «Ex Industrie Zanussi» di Conegliano (Treviso), ove è presente un notorio stato di inquinamento del suolo e del sottosuolo contaminato dalla presenza di metalli pesanti, IPA e PCB, idrocarburi e rifiuti interrati anche pericolosi, è attualmente in corso una imponente edificazione; </w:t>
        <w:br/>
        <w:t xml:space="preserve">la società costruttrice, la Conegliano Iniziative immobiliari spa (Cii), ha presentato al Comune di Conegliano il progetto preliminare di bonifica delle aree «Nord» e «Mensa» nel quale sostiene l'impossibilità di raggiungere valori di concentrazione delle sostanze inquinanti entro i limiti tabellari applicando le migliori tecnologie disponibili «a causa della non sostenibilità economica dei costi che questi interventi comporterebbero»; </w:t>
        <w:br/>
        <w:t xml:space="preserve">in attuazione delle direttive 91/156/CEE, 91/689/CEE e 94/62/CE, il decreto legislativo n. 22/1997 ed il decreto ministeriale n. 471/1999 hanno disposto che, qualora il progetto preliminare dimostri che i valori di concentrazione limite accettabili di cui alle tabelle allegate «non possono essere raggiunti nonostante l'applicazione, secondo i principi della normativa comunitaria, delle migliori tecnologie disponibili a costi sopportabili» il Comune può autorizzare il mantenimento in sito del terreno contaminato; </w:t>
        <w:br/>
        <w:t xml:space="preserve">nonostante i pareri contrari degli enti pubblici preposti alla tutela ed alla vigilanza della salute pubblica e dell'ambiente, con delibera n. 404 del 27 settembre 2004 la Giunta del Comune di Conegliano approvava il progetto preliminare di bonifica che prevede il mantenimento in sito del terreno contaminato non movimentato ed il confinamento in sito del terreno contaminato per motivi edilizi, in luogo della rimozione totale del terreno contaminato e della eliminazione totale della fonte di inquinamento, previste dalla legge; </w:t>
        <w:br/>
        <w:t xml:space="preserve">l'area coinvolta dal programma integrato di «riqualificazione urbanistica ed ambientale», di una superficie di 63.000 metri quadri, si trova in pieno centro urbano, a distanza di 200 metri in linea d'aria dal Duomo di Conegliano; </w:t>
        <w:br/>
        <w:t xml:space="preserve">la Commissione, in seguito alla su citata interrogazione ha risposto, in data 4 febbraio 2005, di aver dato avvio ad una raccolta di informazioni dettagliate per garantire il rispetto della normativa comunitaria -: </w:t>
        <w:br/>
        <w:t xml:space="preserve">se sia a conoscenza delle modificazioni in atto nella zona «Ex Industre Zanussi» di Conegliano (Treviso); </w:t>
        <w:br/>
        <w:t xml:space="preserve">se non ritenga di doversi attivare al fine di inserire il sito in premessa tra quelli di interesse nazionale del «Programma di bonifica e ripristino ambientale» ai sensi della legge n. 426 del 1998. </w:t>
        <w:br/>
        <w:t xml:space="preserve">(4-13551) </w:t>
      </w:r>
    </w:p>
    <w:p>
      <w:pPr>
        <w:pStyle w:val="Normal"/>
        <w:rPr>
          <w:rFonts w:ascii="Arial" w:hAnsi="Arial" w:cs="Arial"/>
        </w:rPr>
      </w:pPr>
      <w:r>
        <w:rPr>
          <w:rFonts w:cs="Arial" w:ascii="Arial" w:hAnsi="Arial"/>
        </w:rPr>
        <w:t xml:space="preserve">Risposta. </w:t>
      </w:r>
      <w:r>
        <w:rPr>
          <w:rFonts w:cs="Arial" w:ascii="Arial" w:hAnsi="Arial"/>
          <w:i/>
          <w:iCs/>
        </w:rPr>
        <w:t xml:space="preserve">- L'area denominata «ex Zanussi», acquisita dalla società Conegliano iniziative immobiliari Spa, ex sede delle industrie Zoppas, poi Zanussi, è stata assoggettata ad interventi di bonifica in attuazione di quanto disposto dall'articolo 17 del decreto legislativo n. 22 del 25 febbraio 1997 e dal decreto ministeriale n. 471 del 25 ottobre 1999. </w:t>
        <w:br/>
        <w:t xml:space="preserve">Ai fini della realizzazione degli interventi di bonifica, il sito è stato suddiviso in tre aree denominate «Grandi impianti», «Mensa» e «Nord». </w:t>
        <w:br/>
        <w:t xml:space="preserve">Nell'area «Grandi impianti» è stata rilevata la presenza di uno strato di terre di fonderia, omogeneamente diffuso, cui corrispondono parametri d'inquinamento relativi a valori eccedenti i limiti per alcuni metalli quali cadmio, piombo, nichel, rame, arsenico, oltre a policlorofenili, cianuri e idrocarburi pesanti. </w:t>
        <w:br/>
        <w:t xml:space="preserve">L'inquinamento, comunque, risultava confinato agli strati superiori del suolo, non interessando lo strato argilloso sottostante né la falda idrica sotterranea. </w:t>
        <w:br/>
        <w:t xml:space="preserve">Nell'area «Nord» è emersa la presenza di terre di fonderia e di un sito di ridotte dimensioni in cui si evidenzia la presenza di terre di galvanica ad elevato contenuto di cromo. </w:t>
        <w:br/>
        <w:t xml:space="preserve">Nell'area «Mensa», infine, l'inquinamento è risultato confinato a piccole aree corrispondenti alla collocazione di cisterne interrate per olio combustibile e alla sporadica presenza di una falda superficiale «effimera». Tutte le cisterne interrate e i serbatoi fuori terra, compresi anche nelle aree «Grandi impianti» e «Nord», sono stati svuotati dei residui presenti e lavati; le acque di lavaggio smaltite tramite centri specializzati. </w:t>
        <w:br/>
        <w:t xml:space="preserve">La prima fase della bonifica, che ha interessato la zona «Grandi impianti», è consistita nella totale rimozione delle terre di fonderia e nello stoccaggio provvisorio delle stesse in area «Nord», protette dalle intemperie e posizionate sopra pavimentazione in cemento e ricoperta da teli in HDPE. Le acque di aggottamento, di origine meteorica, sono state convogliate in fognatura. </w:t>
        <w:br/>
        <w:t xml:space="preserve">In data 23 aprile 2002, la giunta comunale ha approvato, con deliberazione n. 190, il progetto esecutivo di bonifica dell'area «Grandi impianti». </w:t>
        <w:br/>
        <w:t xml:space="preserve">Successivamente la società Conegliano iniziative immobiliari spa ha presentato, in data 14 maggio 2002, richiesta di Variante in corso d'opera, consistente nel suddividere l'area di bonifica in corso «Grandi impianti» in tre zone; tale variante è stata approvata in sede di conferenza di servizi in data 27 giugno 2003. </w:t>
        <w:br/>
        <w:t xml:space="preserve">La provincia di Treviso, con decreto n. 971 del 6 agosto 2002 ha certificato l'avvenuta bonifica della zona 1 del sito «Grandi impianti», attestando che gli accertamenti di collaudo e verifica effettuati su tale zona non hanno evidenziato, nelle matrici ambientali, superamenti relativi ai parametri ricercati dei limiti di accettabilità previsti dalla colonna A, tabella 1, allegato 1 al decreto ministeriale 471/99. </w:t>
        <w:br/>
        <w:t xml:space="preserve">Con decreto 1346 del 31 ottobre 2002, inoltre, la provincia di Treviso ha certificato l'avvenuta bonifica della zona 2 del sito «Grandi impianti». </w:t>
        <w:br/>
        <w:t xml:space="preserve">Relativamente allo smaltimento dei rifiuti derivanti dalla bonifica delle prime due zone dell'area «Grandi impianti», si rileva che nel periodo 29 novembre-4 dicembre 2002 sono state asportate le terre di galvanica, per un ammontare di 479.260 chilogrammi, e conferite in discarica presso l'impianto GEO NOVA di Istrana. </w:t>
        <w:br/>
        <w:t xml:space="preserve">Inoltre, in data 11 febbraio 2003, il dirigente del settore edilizia pubblica e ambiente del comune di Conegliano ha rilasciato alla società Conegliano iniziative immobiliari il nulla osta al conferimento finale dei rifiuti al cementificio di Monselice (PD), in considerazione che il recupero risulta ecologicamente ed ambientalmente preferibile allo smaltimento in discarica. </w:t>
        <w:br/>
        <w:t xml:space="preserve">Successivamente, con decreto n. 1004 del 14 agosto 2003, la provincia di Treviso ha dato atto che gli interventi di bonifica consistenti nella rimozione dei rifiuti nella zona 3 del sito «Grandi impianti» risultano conformi a quanto previsto dal progetto di bonifica e che gli accertamenti analitici specificamente effettuati in tale zona non hanno evidenziato, relativamente ai parametri ricercati, superamenti dei limiti di accettabilità previsti dalla colonna A della tabella 1, allegato 1 al decreto ministeriale 471/99. </w:t>
        <w:br/>
        <w:t xml:space="preserve">A seguito di un sopralluogo, effettuato in data 2 maggio 2005 nell'area «Nord» del sito in questione dal personale del Servizio ecologia e ambiente del comune di Conegliano, è stata rilevata ancora la presenza di 6.000 tonnellate di terreno contaminato derivante dalla bonifica dell'area «Grandi impianti», il cui smaltimento prosegue secondo una tempistica dettata dalla capacità di accettazione del cementificio di Monselice. Pertanto, è stato concesso lo svincolo parziale delle garanzie fidejussorie prestate dalla società Conegliano iniziative immobiliari a copertura dei costi relativi al completamento delle operazioni di bonifica dell'area «Grandi impianti». </w:t>
        <w:br/>
        <w:t xml:space="preserve">Per quanto riguarda, invece, le aree denominate «Mensa» e «Nord», la società Conegliano iniziative immobiliare, in data 9 dicembre 2003, ha presentato il progetto preliminare di bonifica contenente, tra l'altro, i seguenti interventi: rimozione e vaglio del </w:t>
      </w:r>
      <w:r>
        <w:rPr>
          <w:rFonts w:cs="Arial" w:ascii="Arial" w:hAnsi="Arial"/>
        </w:rPr>
        <w:t xml:space="preserve">tout venant </w:t>
      </w:r>
      <w:r>
        <w:rPr>
          <w:rFonts w:cs="Arial" w:ascii="Arial" w:hAnsi="Arial"/>
          <w:i/>
          <w:iCs/>
        </w:rPr>
        <w:t xml:space="preserve">superficiale per separare la parte contaminata; asportazione e conferimento finale in cementificio o, nell'indisponibilità di quest'ultimo, in discarica di tutti i rifiuti (terre di fonderie) interrati; asportazione e riposizionamento in loco del terreno contaminato dalle terre di fonderia soprastanti (rimosse) e movimentato per necessità cantieristiche, mantenimento </w:t>
      </w:r>
      <w:r>
        <w:rPr>
          <w:rFonts w:cs="Arial" w:ascii="Arial" w:hAnsi="Arial"/>
        </w:rPr>
        <w:t>in situ</w:t>
      </w:r>
      <w:r>
        <w:rPr>
          <w:rFonts w:cs="Arial" w:ascii="Arial" w:hAnsi="Arial"/>
          <w:i/>
          <w:iCs/>
        </w:rPr>
        <w:t xml:space="preserve"> del terreno contaminato supportato da analisi di rischio dalla quale emerge come l'intervento sia assolutamente sicuro sia sul piano ambientale che su quello sanitario. </w:t>
        <w:br/>
        <w:t xml:space="preserve">Il progetto trova i presupposti sulle risultanze del Piano di caratterizzazione dal quale emerge che l'inquinamento, provocato dall'interramento di terre di fonderia e di galvanica (quest'ultime già completamente rimosse e smaltite) è attribuibile soprattutto alla presenza di metalli pesanti, nichel, rame e zinco, e solo localmente a idrocarburi, IPA e PCB. </w:t>
        <w:br/>
        <w:t xml:space="preserve">Si tratta di sostanze dotate di bassa mobilità con una forte tendenza ad essere assorbite dalla matrice solida del sottosuolo e con una bassa tendenza a migrare per percolamento nello stesso. Lo stato d'inquinamento si presenta, inoltre, «a macchia di leopardo» e non si rileva a profondità superiori ai 2,5 metri dal piano di campagna. </w:t>
        <w:br/>
        <w:t xml:space="preserve">Oltre la quota di 10-12 metri dal piano di campagna, fino a profondità di 2025 metri, è sempre presente materiale ghiaioso addensato, a tratti anche cementato, in matrice per lo più limosa non includente alcuna falda freatica, costituendo in questo modo una barriera impermeabile al percolamento degli inquinanti verso la falda freatica di emungimento dell'acqua potabile e garantendo un elevato grado di sicurezza. </w:t>
        <w:br/>
        <w:t xml:space="preserve">Si evidenzia, inoltre, che pur riscontrando presenza di acqua nell'intervallo di profondità di 1,5-5 metri all'interno di livelli permeabili/semipermeabili, essa risulta di scarsa entità, discontinua e con deflusso assai variabile, pertanto non utilizzabile per prelievi idrici di acqua potabile. Inoltre, alla base del livello in cui si registra tale presenza idrica è stato rinvenuto, in tutta l'area, un banco argilloso e compatto di 5-6 metri di spessore, di materiale impermeabile. </w:t>
        <w:br/>
        <w:t xml:space="preserve">Pertanto, data la scarsa circolazione e la diffusa presenza di un livello argilloso impermeabile a protezione della falda idrica principale e con funzione di barriera nei confronti della diffusione verticale dell'inquinamento, emerge un aspetto idrogeologico peculiare che riduce fortemente il grado di rischio ambientale e sanitario. </w:t>
        <w:br/>
        <w:t xml:space="preserve">In data 27 settembre 2004, con deliberazione n. 404 della giunta comunale di Conegliano sono stati approvati: il Piano di caratterizzazione delle aree nord e mensa del sito ex Zanussi, presentato il 27 luglio 2003; il progetto preliminare di bonifica con misure di messa in sicurezza delle aree nord e mensa del sito ex Zanussi, presentato in data 9 dicembre 2003, con una serie di prescrizioni. </w:t>
        <w:br/>
        <w:t xml:space="preserve">Successivamente, in data 17 novembre 2004, la società Conegliano iniziative immobiliari Spa ha presentato il progetto definitivo di bonifica con misure di messa in sicurezza Aree nord e mensa del sito ex Zanussi. Tale progetto prevede il conferimento del terreno contaminato </w:t>
      </w:r>
      <w:r>
        <w:rPr>
          <w:rFonts w:cs="Arial" w:ascii="Arial" w:hAnsi="Arial"/>
        </w:rPr>
        <w:t>off site</w:t>
      </w:r>
      <w:r>
        <w:rPr>
          <w:rFonts w:cs="Arial" w:ascii="Arial" w:hAnsi="Arial"/>
          <w:i/>
          <w:iCs/>
        </w:rPr>
        <w:t xml:space="preserve">, in quanto le misure cautelative richieste dal comune nella deliberazione di approvazione del Progetto preliminare (in particolar modo la misura relativa alla impermeabilizzazione del sottosuolo contaminato confinato intorno alle fondazioni degli edifici del Piano integrato di riqualificazione urbanistica) comportano maggiori difficoltà di gestione del cantiere con conseguenti costi aggiuntivi significativi, non tutti facilmente stimabili. </w:t>
        <w:br/>
        <w:t xml:space="preserve">Nel corso di apposita Conferenza di servizi, convocata il 13 dicembre 2004, è stato esaminato tale progetto ed è stato approvato lo sviluppo progettuale in esso contenuto che prevede la completa rimozione del terreno contaminato. </w:t>
        <w:br/>
        <w:t xml:space="preserve">Tenendo conto delle risultanze della predetta Conferenza di servizi, delle prescrizioni che sono state indicate dagli Enti di controllo ambientali nelle varie riunioni tecniche che si sono svolte nel mese di febbraio ultimo scorso e delle linee di indirizzo dettate dal comune con deliberazione n. 175 del 21 marzo 2005, la Conegliano iniziative immobiliari Spa ha presentato, in data 21 marzo 2005, un nuovo Progetto definitivo di bonifica aree nord e mensa del sito ex Zanussi, che prevede la totale rimozione e smaltimento </w:t>
      </w:r>
      <w:r>
        <w:rPr>
          <w:rFonts w:cs="Arial" w:ascii="Arial" w:hAnsi="Arial"/>
        </w:rPr>
        <w:t>off site</w:t>
      </w:r>
      <w:r>
        <w:rPr>
          <w:rFonts w:cs="Arial" w:ascii="Arial" w:hAnsi="Arial"/>
          <w:i/>
          <w:iCs/>
        </w:rPr>
        <w:t xml:space="preserve"> di tutto il </w:t>
      </w:r>
      <w:r>
        <w:rPr>
          <w:rFonts w:cs="Arial" w:ascii="Arial" w:hAnsi="Arial"/>
        </w:rPr>
        <w:t xml:space="preserve">tout venant </w:t>
      </w:r>
      <w:r>
        <w:rPr>
          <w:rFonts w:cs="Arial" w:ascii="Arial" w:hAnsi="Arial"/>
          <w:i/>
          <w:iCs/>
        </w:rPr>
        <w:t xml:space="preserve">contaminato, delle terre di fonderia e del terreno contaminato sottostante, consentendo, pertanto, una bonifica integrale del sito. </w:t>
        <w:br/>
        <w:t xml:space="preserve">Il Progetto in questione, esaminato in sede di conferenza di servizi il 12 aprile 2005, è stato approvato con deliberazione di giunta comunale n. 226 del 18 aprile 2005. Con autorizzazione n. 16/B/05 del 9 maggio 2005, il dirigente del settore edilizia pubblica e ambiente del comune di Conegliano ha rilasciato l'«Autorizzazione all'esecuzione dei lavori di bonifica delle aree nord e mensa del sito ex Zanussi» come da progetto. </w:t>
      </w:r>
    </w:p>
    <w:p>
      <w:pPr>
        <w:pStyle w:val="Normal"/>
        <w:rPr/>
      </w:pPr>
      <w:r>
        <w:rPr>
          <w:rFonts w:cs="Arial" w:ascii="Arial" w:hAnsi="Arial"/>
          <w:i/>
          <w:iCs/>
        </w:rPr>
        <w:t xml:space="preserve">In data 16 maggio 2005 sono iniziate le operazioni di bonifica dell'area «Mensa» e, il 12 luglio 2005, alla presenza del personale ARPAV di Treviso, si è dato luogo alle procedure di collaudo. </w:t>
        <w:br/>
        <w:t xml:space="preserve">Per quanto concerne, invece, gli interventi di bonifica dell'area «Nord», si fa presente che, secondo il cronoprogramma aggiornato al marzo ultimo scorso, saranno ultimati entro il mese di luglio 2008. </w:t>
        <w:br/>
        <w:t xml:space="preserve">Da ultimo, si segnala che gli interventi edilizi previsti dal Piano urbanistico nell'area già bonificata «Grandi Impianti» sono in fase di completamento (circa 98.000 metri cubi di edifici, prevalentemente ad uso residenziale), mentre non sono state rilasciate le concessioni edilizie per gli edifici previsti nell'area «Mensa» (circa 51.000 metri cubi di edifici ad uso commerciale-direzionale). </w:t>
        <w:br/>
      </w:r>
      <w:r>
        <w:rPr>
          <w:rFonts w:cs="Arial" w:ascii="Arial" w:hAnsi="Arial"/>
        </w:rPr>
        <w:t>Il Ministro dell'ambiente e della tutela del territorio: Altero Matteoli.</w:t>
      </w:r>
    </w:p>
    <w:p>
      <w:pPr>
        <w:pStyle w:val="Normal"/>
        <w:rPr>
          <w:rFonts w:ascii="Arial" w:hAnsi="Arial" w:cs="Arial"/>
        </w:rPr>
      </w:pPr>
      <w:r>
        <w:rPr>
          <w:rFonts w:cs="Arial" w:ascii="Arial" w:hAnsi="Arial"/>
        </w:rPr>
      </w:r>
    </w:p>
    <w:p>
      <w:pPr>
        <w:pStyle w:val="Titoloricstampa"/>
        <w:spacing w:lineRule="auto" w:line="240" w:before="0" w:after="0"/>
        <w:rPr>
          <w:rFonts w:ascii="Arial" w:hAnsi="Arial" w:eastAsia="Times New Roman" w:cs="Arial"/>
        </w:rPr>
      </w:pPr>
      <w:r>
        <w:rPr>
          <w:rFonts w:eastAsia="Times New Roman" w:cs="Arial" w:ascii="Arial" w:hAnsi="Arial"/>
        </w:rPr>
      </w:r>
    </w:p>
    <w:p>
      <w:pPr>
        <w:pStyle w:val="Titoloricstampa"/>
        <w:spacing w:lineRule="auto" w:line="240" w:before="0" w:after="0"/>
        <w:rPr>
          <w:rFonts w:ascii="Arial" w:hAnsi="Arial" w:eastAsia="Times New Roman" w:cs="Arial"/>
        </w:rPr>
      </w:pPr>
      <w:r>
        <w:rPr>
          <w:rFonts w:eastAsia="Times New Roman" w:cs="Arial" w:ascii="Arial" w:hAnsi="Arial"/>
        </w:rPr>
      </w:r>
    </w:p>
    <w:p>
      <w:pPr>
        <w:pStyle w:val="Titoloricstampa"/>
        <w:spacing w:lineRule="auto" w:line="240" w:before="0" w:after="0"/>
        <w:rPr>
          <w:rFonts w:ascii="Arial" w:hAnsi="Arial" w:eastAsia="Times New Roman" w:cs="Arial"/>
        </w:rPr>
      </w:pPr>
      <w:r>
        <w:rPr>
          <w:rFonts w:eastAsia="Times New Roman" w:cs="Arial" w:ascii="Arial" w:hAnsi="Arial"/>
        </w:rPr>
      </w:r>
    </w:p>
    <w:p>
      <w:pPr>
        <w:pStyle w:val="Titoloricstampa"/>
        <w:spacing w:lineRule="auto" w:line="240" w:before="0" w:after="0"/>
        <w:rPr>
          <w:rFonts w:ascii="Arial" w:hAnsi="Arial" w:eastAsia="Times New Roman" w:cs="Arial"/>
        </w:rPr>
      </w:pPr>
      <w:r>
        <w:rPr>
          <w:rFonts w:eastAsia="Times New Roman" w:cs="Arial" w:ascii="Arial" w:hAnsi="Arial"/>
        </w:rPr>
        <w:t>Camera – seduta del 15 febbraio</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bookmarkStart w:id="8" w:name="Camera15febbraio1"/>
      <w:bookmarkEnd w:id="8"/>
      <w:r>
        <w:rPr>
          <w:rFonts w:cs="Arial" w:ascii="Arial" w:hAnsi="Arial"/>
          <w:b/>
          <w:bCs/>
          <w:i/>
          <w:iCs/>
        </w:rPr>
        <w:t>Sulle notevoli esposizioni bancarie dei consorzi, delle ditte e delle società che movimentano in rifiuti in Campania dovute ad anticipazioni su fatture che la FIBE continua a non saldare</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 xml:space="preserve">FASANO Vincenzo (AN) - </w:t>
      </w:r>
      <w:r>
        <w:rPr>
          <w:rFonts w:cs="Arial" w:ascii="Arial" w:hAnsi="Arial"/>
          <w:i/>
          <w:iCs/>
        </w:rPr>
        <w:t xml:space="preserve">Al Ministro dell'ambiente e della tutela del territorio. - </w:t>
      </w:r>
      <w:r>
        <w:rPr>
          <w:rFonts w:cs="Arial" w:ascii="Arial" w:hAnsi="Arial"/>
        </w:rPr>
        <w:t xml:space="preserve">Per sapere - premesso che: </w:t>
        <w:br/>
        <w:t xml:space="preserve">la settimana scorsa i consorzi, le ditte e le società che movimentano i rifiuti dai CDR a valle hanno reso noto di sospendere tutte le prestazioni a partire dal giorno 15 febbraio 2006 fino a quando la società FIBE non avrà corrisposto loro i crediti miliardari maturati negli anni; </w:t>
        <w:br/>
        <w:t xml:space="preserve">la conseguenza sarà una nuova gravissima emergenza in provincia di Salerno e più in generale in Campania dal momento che il CDR di Battipaglia è già sommerso dalle ecoballe derivate dalla lavorazione dei rifiuti e che anche l'impianto di Sardone in Giffoni Valle Piana rischia di bloccarsi; </w:t>
        <w:br/>
        <w:t xml:space="preserve">la decisione irrevocabile delle ditte, imprese e consorzi è stata preannunciata al presidente della regione Campania, Bassolino, al commissario straordinario per l'emergenza rifiuti Corrado Catenacci e ai cinque prefetti delle province campane in una nota nella quale lamentano l'impossibilità di proseguire le loro attività, a causa delle notevoli esposizioni bancarie dovute ad anticipazioni su fatture che la FIBE continua a non saldare, con una ulteriore grave conseguenza costituita dalla necessità da parte delle aziende in premessa di «congelare» centinaia di lavoratori addetti ai rifiuti -: </w:t>
        <w:br/>
        <w:t xml:space="preserve">quali iniziative urgenti il ministro voglia assumere per scongiurare una ennesima emergenza ambientale ed occupazionale in provincia di Salerno e più in generale in tutta la regione Campania. </w:t>
        <w:br/>
        <w:t xml:space="preserve">(4-19965) </w:t>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170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18"/>
      </w:rPr>
    </w:pPr>
    <w:r>
      <w:rPr>
        <w:sz w:val="18"/>
      </w:rPr>
    </w:r>
  </w:p>
  <w:p>
    <w:pPr>
      <w:pStyle w:val="Footer"/>
      <w:ind w:left="-567" w:hanging="0"/>
      <w:rPr>
        <w:sz w:val="18"/>
      </w:rPr>
    </w:pPr>
    <w:r>
      <w:rPr>
        <w:sz w:val="18"/>
      </w:rPr>
    </w:r>
  </w:p>
  <w:p>
    <w:pPr>
      <w:pStyle w:val="Footer"/>
      <w:ind w:left="-567"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hanging="0"/>
      <w:rPr>
        <w:rFonts w:ascii="Tahoma" w:hAnsi="Tahoma" w:cs="Tahoma"/>
        <w:sz w:val="10"/>
      </w:rPr>
    </w:pPr>
    <w:r>
      <w:rPr>
        <w:rFonts w:cs="Tahoma" w:ascii="Tahoma" w:hAnsi="Tahoma"/>
        <w:sz w:val="10"/>
      </w:rPr>
    </w:r>
  </w:p>
  <w:p>
    <w:pPr>
      <w:pStyle w:val="Footer"/>
      <w:ind w:left="-1134" w:hanging="0"/>
      <w:rPr>
        <w:rFonts w:ascii="Tahoma" w:hAnsi="Tahoma" w:cs="Tahoma"/>
        <w:sz w:val="10"/>
      </w:rPr>
    </w:pPr>
    <w:r>
      <w:rPr>
        <w:rFonts w:cs="Tahoma" w:ascii="Tahoma" w:hAnsi="Tahoma"/>
        <w:sz w:val="10"/>
      </w:rPr>
    </w:r>
  </w:p>
  <w:p>
    <w:pPr>
      <w:pStyle w:val="Footer"/>
      <w:ind w:left="-1134" w:hanging="0"/>
      <w:rPr>
        <w:rFonts w:ascii="Tahoma" w:hAnsi="Tahoma" w:cs="Tahoma"/>
        <w:sz w:val="10"/>
      </w:rPr>
    </w:pPr>
    <w:r>
      <w:rPr>
        <w:rFonts w:cs="Tahoma" w:ascii="Tahoma" w:hAnsi="Tahoma"/>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701" w:leader="none"/>
      </w:tabs>
      <w:spacing w:lineRule="auto" w:line="288"/>
      <w:ind w:left="-567" w:hanging="0"/>
      <w:jc w:val="both"/>
      <w:rPr>
        <w:rFonts w:ascii="Tahoma" w:hAnsi="Tahoma" w:cs="Tahoma"/>
        <w:sz w:val="4"/>
      </w:rPr>
    </w:pPr>
    <w:r>
      <w:rPr>
        <w:rFonts w:cs="Tahoma" w:ascii="Tahoma" w:hAnsi="Tahoma"/>
        <w:sz w:val="4"/>
      </w:rPr>
    </w:r>
  </w:p>
  <w:p>
    <w:pPr>
      <w:pStyle w:val="Header"/>
      <w:tabs>
        <w:tab w:val="clear" w:pos="4819"/>
        <w:tab w:val="clear" w:pos="9638"/>
      </w:tabs>
      <w:spacing w:lineRule="auto" w:line="288"/>
      <w:ind w:left="-567" w:hanging="0"/>
      <w:jc w:val="both"/>
      <w:rPr>
        <w:rFonts w:ascii="Tahoma" w:hAnsi="Tahoma" w:cs="Tahoma"/>
        <w:sz w:val="4"/>
      </w:rPr>
    </w:pPr>
    <w:r>
      <w:rPr>
        <w:rFonts w:cs="Tahoma" w:ascii="Tahoma" w:hAnsi="Tahoma"/>
        <w:sz w:val="4"/>
      </w:rPr>
    </w:r>
  </w:p>
  <w:p>
    <w:pPr>
      <w:pStyle w:val="Header"/>
      <w:tabs>
        <w:tab w:val="clear" w:pos="4819"/>
        <w:tab w:val="clear" w:pos="9638"/>
      </w:tabs>
      <w:spacing w:lineRule="auto" w:line="288"/>
      <w:ind w:left="-567" w:hanging="0"/>
      <w:jc w:val="both"/>
      <w:rPr/>
    </w:pPr>
    <w:r>
      <w:rPr/>
    </w:r>
  </w:p>
  <w:p>
    <w:pPr>
      <w:pStyle w:val="Header"/>
      <w:tabs>
        <w:tab w:val="clear" w:pos="4819"/>
        <w:tab w:val="clear" w:pos="9638"/>
      </w:tabs>
      <w:spacing w:lineRule="auto" w:line="288"/>
      <w:ind w:left="-567" w:hanging="0"/>
      <w:jc w:val="both"/>
      <w:rPr>
        <w:sz w:val="16"/>
      </w:rPr>
    </w:pPr>
    <w:r>
      <w:rPr>
        <w:sz w:val="16"/>
      </w:rPr>
    </w:r>
  </w:p>
  <w:p>
    <w:pPr>
      <w:pStyle w:val="Header"/>
      <w:pBdr>
        <w:top w:val="single" w:sz="2" w:space="1" w:color="000000"/>
      </w:pBdr>
      <w:tabs>
        <w:tab w:val="clear" w:pos="4819"/>
        <w:tab w:val="clear" w:pos="9638"/>
      </w:tabs>
      <w:spacing w:lineRule="auto" w:line="288"/>
      <w:ind w:left="-567" w:right="-851" w:hanging="0"/>
      <w:jc w:val="both"/>
      <w:rPr>
        <w:rFonts w:ascii="Tahoma" w:hAnsi="Tahoma" w:cs="Tahoma"/>
        <w:sz w:val="15"/>
      </w:rPr>
    </w:pPr>
    <w:r>
      <w:rPr>
        <w:rFonts w:cs="Tahoma" w:ascii="Tahoma" w:hAnsi="Tahoma"/>
        <w:sz w:val="15"/>
      </w:rPr>
    </w:r>
  </w:p>
  <w:p>
    <w:pPr>
      <w:pStyle w:val="Header"/>
      <w:pBdr>
        <w:top w:val="single" w:sz="2" w:space="1" w:color="000000"/>
      </w:pBdr>
      <w:tabs>
        <w:tab w:val="clear" w:pos="4819"/>
        <w:tab w:val="clear" w:pos="9638"/>
      </w:tabs>
      <w:spacing w:lineRule="auto" w:line="288"/>
      <w:ind w:left="-567" w:right="-851" w:hanging="0"/>
      <w:jc w:val="both"/>
      <w:rPr>
        <w:rFonts w:ascii="Tahoma" w:hAnsi="Tahoma" w:cs="Tahoma"/>
        <w:sz w:val="15"/>
      </w:rPr>
    </w:pPr>
    <w:r>
      <w:rPr>
        <w:rFonts w:cs="Tahoma" w:ascii="Tahoma" w:hAnsi="Tahoma"/>
        <w:sz w:val="15"/>
      </w:rPr>
    </w:r>
  </w:p>
  <w:p>
    <w:pPr>
      <w:pStyle w:val="Header"/>
      <w:pBdr>
        <w:top w:val="single" w:sz="2" w:space="1" w:color="000000"/>
      </w:pBdr>
      <w:tabs>
        <w:tab w:val="clear" w:pos="4819"/>
        <w:tab w:val="clear" w:pos="9638"/>
      </w:tabs>
      <w:spacing w:lineRule="auto" w:line="288"/>
      <w:ind w:left="-567" w:right="-851" w:hanging="0"/>
      <w:jc w:val="both"/>
      <w:rPr>
        <w:rFonts w:ascii="Tahoma" w:hAnsi="Tahoma" w:cs="Tahoma"/>
        <w:sz w:val="15"/>
      </w:rPr>
    </w:pPr>
    <w:r>
      <w:rPr>
        <w:rFonts w:cs="Tahoma" w:ascii="Tahoma" w:hAnsi="Tahoma"/>
        <w:sz w:val="15"/>
      </w:rPr>
    </w:r>
  </w:p>
  <w:p>
    <w:pPr>
      <w:pStyle w:val="Header"/>
      <w:pBdr>
        <w:top w:val="single" w:sz="2" w:space="1" w:color="000000"/>
      </w:pBdr>
      <w:tabs>
        <w:tab w:val="clear" w:pos="4819"/>
        <w:tab w:val="clear" w:pos="9638"/>
      </w:tabs>
      <w:spacing w:lineRule="auto" w:line="288"/>
      <w:ind w:left="-567" w:right="-851" w:hanging="0"/>
      <w:jc w:val="both"/>
      <w:rPr>
        <w:rFonts w:ascii="Tahoma" w:hAnsi="Tahoma" w:cs="Tahoma"/>
        <w:sz w:val="15"/>
      </w:rPr>
    </w:pPr>
    <w:r>
      <w:rPr>
        <w:rFonts w:cs="Tahoma" w:ascii="Tahoma" w:hAnsi="Tahoma"/>
        <w:sz w:val="15"/>
      </w:rPr>
    </w:r>
  </w:p>
  <w:p>
    <w:pPr>
      <w:pStyle w:val="Header"/>
      <w:pBdr>
        <w:top w:val="single" w:sz="2" w:space="1" w:color="000000"/>
      </w:pBdr>
      <w:tabs>
        <w:tab w:val="clear" w:pos="4819"/>
        <w:tab w:val="clear" w:pos="9638"/>
      </w:tabs>
      <w:spacing w:lineRule="auto" w:line="288"/>
      <w:ind w:left="-567" w:right="-851" w:hanging="0"/>
      <w:jc w:val="both"/>
      <w:rPr>
        <w:rFonts w:ascii="Tahoma" w:hAnsi="Tahoma" w:cs="Tahoma"/>
        <w:sz w:val="15"/>
      </w:rPr>
    </w:pPr>
    <w:r>
      <w:rPr>
        <w:rFonts w:cs="Tahoma" w:ascii="Tahoma" w:hAnsi="Tahoma"/>
        <w:sz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701" w:leader="none"/>
      </w:tabs>
      <w:spacing w:lineRule="auto" w:line="288"/>
      <w:ind w:left="-567" w:hanging="0"/>
      <w:jc w:val="both"/>
      <w:rPr>
        <w:rFonts w:ascii="Tahoma" w:hAnsi="Tahoma" w:cs="Tahoma"/>
        <w:sz w:val="4"/>
      </w:rPr>
    </w:pPr>
    <w:r>
      <w:rPr>
        <w:rFonts w:cs="Tahoma" w:ascii="Tahoma" w:hAnsi="Tahoma"/>
        <w:sz w:val="4"/>
      </w:rPr>
    </w:r>
  </w:p>
  <w:p>
    <w:pPr>
      <w:pStyle w:val="Header"/>
      <w:tabs>
        <w:tab w:val="clear" w:pos="4819"/>
        <w:tab w:val="clear" w:pos="9638"/>
      </w:tabs>
      <w:spacing w:lineRule="auto" w:line="288"/>
      <w:ind w:left="-567" w:hanging="0"/>
      <w:jc w:val="both"/>
      <w:rPr>
        <w:rFonts w:ascii="Tahoma" w:hAnsi="Tahoma" w:cs="Tahoma"/>
        <w:sz w:val="4"/>
        <w:lang w:val="en-US" w:eastAsia="en-US"/>
      </w:rPr>
    </w:pPr>
    <w:r>
      <w:rPr>
        <w:rFonts w:cs="Tahoma" w:ascii="Tahoma" w:hAnsi="Tahoma"/>
        <w:sz w:val="4"/>
        <w:lang w:val="en-US" w:eastAsia="en-US"/>
      </w:rPr>
      <w:drawing>
        <wp:anchor behindDoc="1" distT="0" distB="0" distL="114935" distR="114935" simplePos="0" locked="0" layoutInCell="0" allowOverlap="1" relativeHeight="2">
          <wp:simplePos x="0" y="0"/>
          <wp:positionH relativeFrom="column">
            <wp:posOffset>-388620</wp:posOffset>
          </wp:positionH>
          <wp:positionV relativeFrom="paragraph">
            <wp:posOffset>9525</wp:posOffset>
          </wp:positionV>
          <wp:extent cx="608330" cy="46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85794" b="49127"/>
                  <a:stretch>
                    <a:fillRect/>
                  </a:stretch>
                </pic:blipFill>
                <pic:spPr bwMode="auto">
                  <a:xfrm>
                    <a:off x="0" y="0"/>
                    <a:ext cx="608330" cy="463550"/>
                  </a:xfrm>
                  <a:prstGeom prst="rect">
                    <a:avLst/>
                  </a:prstGeom>
                </pic:spPr>
              </pic:pic>
            </a:graphicData>
          </a:graphic>
        </wp:anchor>
      </w:drawing>
    </w:r>
  </w:p>
  <w:p>
    <w:pPr>
      <w:pStyle w:val="Header"/>
      <w:tabs>
        <w:tab w:val="clear" w:pos="4819"/>
        <w:tab w:val="clear" w:pos="9638"/>
      </w:tabs>
      <w:spacing w:lineRule="auto" w:line="288"/>
      <w:ind w:left="-567" w:hanging="0"/>
      <w:jc w:val="both"/>
      <w:rPr/>
    </w:pPr>
    <w:r>
      <w:rPr/>
    </w:r>
  </w:p>
  <w:p>
    <w:pPr>
      <w:pStyle w:val="Header"/>
      <w:tabs>
        <w:tab w:val="clear" w:pos="4819"/>
        <w:tab w:val="clear" w:pos="9638"/>
      </w:tabs>
      <w:spacing w:lineRule="auto" w:line="288"/>
      <w:ind w:left="-567" w:hanging="0"/>
      <w:jc w:val="both"/>
      <w:rPr>
        <w:sz w:val="16"/>
      </w:rPr>
    </w:pPr>
    <w:r>
      <w:rPr>
        <w:sz w:val="16"/>
      </w:rPr>
    </w:r>
  </w:p>
  <w:p>
    <w:pPr>
      <w:pStyle w:val="Header"/>
      <w:pBdr>
        <w:top w:val="single" w:sz="2" w:space="1" w:color="000000"/>
      </w:pBdr>
      <w:tabs>
        <w:tab w:val="clear" w:pos="4819"/>
        <w:tab w:val="clear" w:pos="9638"/>
      </w:tabs>
      <w:spacing w:lineRule="auto" w:line="288"/>
      <w:ind w:left="-567" w:right="-851" w:hanging="0"/>
      <w:jc w:val="both"/>
      <w:rPr>
        <w:rFonts w:ascii="Tahoma" w:hAnsi="Tahoma" w:cs="Tahoma"/>
        <w:sz w:val="15"/>
      </w:rPr>
    </w:pPr>
    <w:r>
      <w:rPr>
        <w:rFonts w:cs="Tahoma" w:ascii="Tahoma" w:hAnsi="Tahoma"/>
        <w:sz w:val="15"/>
      </w:rPr>
    </w:r>
  </w:p>
  <w:p>
    <w:pPr>
      <w:pStyle w:val="Header"/>
      <w:pBdr>
        <w:top w:val="single" w:sz="2" w:space="1" w:color="000000"/>
      </w:pBdr>
      <w:tabs>
        <w:tab w:val="clear" w:pos="4819"/>
        <w:tab w:val="clear" w:pos="9638"/>
      </w:tabs>
      <w:spacing w:lineRule="auto" w:line="288"/>
      <w:ind w:left="-567" w:right="-851" w:hanging="0"/>
      <w:jc w:val="both"/>
      <w:rPr>
        <w:rFonts w:ascii="Tahoma" w:hAnsi="Tahoma" w:cs="Tahoma"/>
        <w:sz w:val="15"/>
      </w:rPr>
    </w:pPr>
    <w:r>
      <w:rPr>
        <w:rFonts w:cs="Tahoma" w:ascii="Tahoma" w:hAnsi="Tahoma"/>
        <w:sz w:val="15"/>
      </w:rPr>
    </w:r>
  </w:p>
  <w:p>
    <w:pPr>
      <w:pStyle w:val="Header"/>
      <w:pBdr>
        <w:top w:val="single" w:sz="2" w:space="1" w:color="000000"/>
      </w:pBdr>
      <w:tabs>
        <w:tab w:val="clear" w:pos="4819"/>
        <w:tab w:val="clear" w:pos="9638"/>
      </w:tabs>
      <w:spacing w:lineRule="auto" w:line="288"/>
      <w:ind w:left="-567" w:right="-851" w:hanging="0"/>
      <w:jc w:val="both"/>
      <w:rPr>
        <w:rFonts w:ascii="Tahoma" w:hAnsi="Tahoma" w:cs="Tahoma"/>
        <w:sz w:val="15"/>
      </w:rPr>
    </w:pPr>
    <w:r>
      <w:rPr>
        <w:rFonts w:cs="Tahoma" w:ascii="Tahoma" w:hAnsi="Tahoma"/>
        <w:sz w:val="15"/>
      </w:rPr>
    </w:r>
  </w:p>
  <w:p>
    <w:pPr>
      <w:pStyle w:val="Header"/>
      <w:pBdr>
        <w:top w:val="single" w:sz="2" w:space="1" w:color="000000"/>
      </w:pBdr>
      <w:tabs>
        <w:tab w:val="clear" w:pos="4819"/>
        <w:tab w:val="clear" w:pos="9638"/>
      </w:tabs>
      <w:spacing w:lineRule="auto" w:line="288"/>
      <w:ind w:left="-567" w:right="-851" w:hanging="0"/>
      <w:jc w:val="both"/>
      <w:rPr>
        <w:rFonts w:ascii="Tahoma" w:hAnsi="Tahoma" w:cs="Tahoma"/>
        <w:sz w:val="15"/>
      </w:rPr>
    </w:pPr>
    <w:r>
      <w:rPr>
        <w:rFonts w:cs="Tahoma" w:ascii="Tahoma" w:hAnsi="Tahoma"/>
        <w:sz w:val="15"/>
      </w:rPr>
    </w:r>
  </w:p>
  <w:p>
    <w:pPr>
      <w:pStyle w:val="Header"/>
      <w:pBdr>
        <w:top w:val="single" w:sz="2" w:space="1" w:color="000000"/>
      </w:pBdr>
      <w:tabs>
        <w:tab w:val="clear" w:pos="4819"/>
        <w:tab w:val="clear" w:pos="9638"/>
      </w:tabs>
      <w:spacing w:lineRule="auto" w:line="288"/>
      <w:ind w:left="-567" w:right="-851" w:hanging="0"/>
      <w:jc w:val="both"/>
      <w:rPr>
        <w:rFonts w:ascii="Tahoma" w:hAnsi="Tahoma" w:cs="Tahoma"/>
        <w:sz w:val="15"/>
      </w:rPr>
    </w:pPr>
    <w:r>
      <w:rPr>
        <w:rFonts w:cs="Tahoma" w:ascii="Tahoma" w:hAnsi="Tahoma"/>
        <w:sz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36"/>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bCs/>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ind w:firstLine="708"/>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708" w:hanging="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Arial" w:hAnsi="Arial" w:cs="Arial"/>
      <w:sz w:val="32"/>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Symbol" w:hAnsi="Symbol" w:cs="Symbol"/>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FootnoteCharacters">
    <w:name w:val="Footnote Characters"/>
    <w:basedOn w:val="Carpredefinitoparagrafo"/>
    <w:qFormat/>
    <w:rPr>
      <w:vertAlign w:val="superscript"/>
    </w:rPr>
  </w:style>
  <w:style w:type="character" w:styleId="AcronimoHTML">
    <w:name w:val="Acronimo HTML"/>
    <w:basedOn w:val="Carpredefinitoparagrafo"/>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ind w:left="567" w:right="566" w:hanging="0"/>
      <w:jc w:val="both"/>
    </w:pPr>
    <w:rPr>
      <w:sz w:val="24"/>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jc w:val="both"/>
    </w:pPr>
    <w:rPr>
      <w:rFonts w:ascii="Arial" w:hAnsi="Arial" w:cs="Arial"/>
      <w:i/>
      <w:iCs/>
    </w:rPr>
  </w:style>
  <w:style w:type="paragraph" w:styleId="TextBodyIndent">
    <w:name w:val="Body Text Indent"/>
    <w:basedOn w:val="Normal"/>
    <w:pPr>
      <w:ind w:left="708" w:hanging="0"/>
      <w:jc w:val="both"/>
    </w:pPr>
    <w:rPr>
      <w:rFonts w:ascii="Arial" w:hAnsi="Arial" w:cs="Arial"/>
    </w:rPr>
  </w:style>
  <w:style w:type="paragraph" w:styleId="Normal1">
    <w:name w:val="Normal1"/>
    <w:basedOn w:val="Normal"/>
    <w:qFormat/>
    <w:pPr>
      <w:jc w:val="both"/>
    </w:pPr>
    <w:rPr>
      <w:rFonts w:ascii="Arial" w:hAnsi="Arial" w:cs="Arial"/>
      <w:sz w:val="24"/>
      <w:lang w:val="en-G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2">
    <w:name w:val="Rientro corpo del testo 2"/>
    <w:basedOn w:val="Normal"/>
    <w:qFormat/>
    <w:pPr>
      <w:ind w:firstLine="709"/>
      <w:jc w:val="both"/>
    </w:pPr>
    <w:rPr>
      <w:rFonts w:ascii="Arial" w:hAnsi="Arial" w:cs="Arial"/>
      <w:b/>
      <w:bCs/>
      <w:i/>
      <w:iCs/>
    </w:rPr>
  </w:style>
  <w:style w:type="paragraph" w:styleId="OggiTesto">
    <w:name w:val="OggiTesto"/>
    <w:basedOn w:val="Normal"/>
    <w:qFormat/>
    <w:pPr>
      <w:ind w:left="1418" w:hanging="0"/>
      <w:jc w:val="both"/>
    </w:pPr>
    <w:rPr>
      <w:sz w:val="24"/>
    </w:rPr>
  </w:style>
  <w:style w:type="paragraph" w:styleId="Footnote">
    <w:name w:val="Footnote Text"/>
    <w:basedOn w:val="Normal"/>
    <w:pPr/>
    <w:rPr/>
  </w:style>
  <w:style w:type="paragraph" w:styleId="Subtitle">
    <w:name w:val="Subtitle"/>
    <w:basedOn w:val="Normal"/>
    <w:next w:val="TextBody"/>
    <w:qFormat/>
    <w:pPr>
      <w:jc w:val="both"/>
    </w:pPr>
    <w:rPr>
      <w:rFonts w:ascii="Arial" w:hAnsi="Arial" w:cs="Arial"/>
      <w:b/>
      <w:bCs/>
      <w:color w:val="FF0000"/>
    </w:rPr>
  </w:style>
  <w:style w:type="paragraph" w:styleId="Didascalia">
    <w:name w:val="Didascalia"/>
    <w:basedOn w:val="Normal"/>
    <w:next w:val="Normal"/>
    <w:qFormat/>
    <w:pPr/>
    <w:rPr>
      <w:rFonts w:ascii="Arial" w:hAnsi="Arial" w:cs="Arial"/>
      <w:i/>
      <w:iCs/>
    </w:rPr>
  </w:style>
  <w:style w:type="paragraph" w:styleId="Titoloricstampa">
    <w:name w:val="titoloricstampa"/>
    <w:basedOn w:val="Normal"/>
    <w:qFormat/>
    <w:pPr>
      <w:spacing w:lineRule="auto" w:line="264" w:before="100" w:after="240"/>
    </w:pPr>
    <w:rPr>
      <w:rFonts w:ascii="Verdana" w:hAnsi="Verdana"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ort vertica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4:12:00Z</dcterms:created>
  <dc:creator>Lucas</dc:creator>
  <dc:description/>
  <cp:keywords/>
  <dc:language>en-US</dc:language>
  <cp:lastModifiedBy>Marco Catino</cp:lastModifiedBy>
  <cp:lastPrinted>2006-02-20T15:11:00Z</cp:lastPrinted>
  <dcterms:modified xsi:type="dcterms:W3CDTF">2006-02-20T14:12:00Z</dcterms:modified>
  <cp:revision>2</cp:revision>
  <dc:subject/>
  <dc:title> </dc:title>
</cp:coreProperties>
</file>