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 Legali</w:t>
      </w:r>
    </w:p>
    <w:tbl>
      <w:tblPr>
        <w:tblW w:w="115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31"/>
        <w:gridCol w:w="2610"/>
      </w:tblGrid>
      <w:tr>
        <w:trPr/>
        <w:tc>
          <w:tcPr>
            <w:tcW w:w="89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893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31"/>
            </w:tblGrid>
            <w:tr>
              <w:trPr/>
              <w:tc>
                <w:tcPr>
                  <w:tcW w:w="8931" w:type="dxa"/>
                  <w:tcBorders/>
                </w:tcPr>
                <w:p>
                  <w:pPr>
                    <w:pStyle w:val="Normal"/>
                    <w:spacing w:lineRule="atLeast" w:line="195" w:before="0" w:after="0"/>
                    <w:rPr/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003366"/>
                      <w:sz w:val="24"/>
                      <w:szCs w:val="24"/>
                      <w:lang w:eastAsia="it-IT"/>
                    </w:rPr>
                    <w:t>Vi preghiamo di leggere attentamente le note legali riportate qui di seguito.</w:t>
                    <w:br/>
                    <w:t>L'accesso alle pagine del sito web di FISE implica per l'utente l'accettazione delle seguenti condizioni.</w:t>
                  </w:r>
                  <w:r>
                    <w:rPr>
                      <w:rFonts w:eastAsia="Times New Roman" w:cs="Arial" w:ascii="Arial" w:hAnsi="Arial"/>
                      <w:color w:val="333333"/>
                      <w:sz w:val="24"/>
                      <w:szCs w:val="24"/>
                      <w:lang w:eastAsia="it-IT"/>
                    </w:rPr>
                    <w:br/>
                    <w:br/>
                    <w:t xml:space="preserve">Questo sito è di proprietà di FISE. </w:t>
                    <w:br/>
                    <w:t>Tutta la documentazione in esso inserita (testi, foto, grafica, immagini, materiali audio e video) è di esclusiva proprietà di FISE che ne possiede i diritti di utilizzazione, tutelati dalle normative in materia di proprietà intellettuale.</w:t>
                    <w:br/>
                    <w:t>Tali contenuti pertanto non potranno essere pubblicati, commercializzati o distribuiti da parte di utenti e terzi, in alcun modo e sotto qualsiasi forma, senza la preventiva autorizzazione scritta di FISE.</w:t>
                    <w:br/>
                    <w:t>I contenuti offerti da questo sito sono aggiornati periodicamente, redatti con la massima cura e sottoposti a procedure di controllo da parte della redazione di FISE.</w:t>
                    <w:br/>
                    <w:t>FISE, tuttavia, declina ogni responsabilità, diretta e indiretta, nei confronti degli utenti e in generale di qualsiasi terzo per eventuali ritardi, imprecisioni, incompletezze, errori od omissioni, danni (diretti, indiretti, conseguenti, punibili e sanzionabili) derivanti dai suddetti contenuti.</w:t>
                    <w:br/>
                    <w:t xml:space="preserve">FISE, inoltre, non si assume alcuna responsabilità in relazione ad eventuali danni che possano derivare all'attrezzatura informatica dell'utente a seguito dell'accesso, dell'uso o dello scaricamento di materiali presenti su queste pagine web o di eventuali siti esterni ad esse collegati.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  <w:tc>
          <w:tcPr>
            <w:tcW w:w="2610" w:type="dxa"/>
            <w:tcBorders/>
          </w:tcPr>
          <w:tbl>
            <w:tblPr>
              <w:tblW w:w="26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610"/>
            </w:tblGrid>
            <w:tr>
              <w:trPr>
                <w:trHeight w:val="23" w:hRule="atLeast"/>
              </w:trPr>
              <w:tc>
                <w:tcPr>
                  <w:tcW w:w="261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15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1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/>
              <w:tc>
                <w:tcPr>
                  <w:tcW w:w="261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sz w:val="24"/>
                      <w:szCs w:val="24"/>
                      <w:lang w:eastAsia="it-IT"/>
                    </w:rPr>
                  </w:pPr>
                  <w:r>
                    <w:rPr>
                      <w:rFonts w:eastAsia="Times New Roman" w:cs="Arial" w:ascii="Arial" w:hAnsi="Arial"/>
                      <w:sz w:val="24"/>
                      <w:szCs w:val="24"/>
                      <w:lang w:val="en-US" w:eastAsia="en-US"/>
                    </w:rPr>
                    <w:drawing>
                      <wp:inline distT="0" distB="0" distL="0" distR="0">
                        <wp:extent cx="9525" cy="9525"/>
                        <wp:effectExtent l="0" t="0" r="0" b="0"/>
                        <wp:docPr id="2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3846" t="-3846" r="-3846" b="-384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9525" cy="95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it-IT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26:00Z</dcterms:created>
  <dc:creator>Teresa Colin</dc:creator>
  <dc:description/>
  <dc:language>en-US</dc:language>
  <cp:lastModifiedBy>Teresa Colin</cp:lastModifiedBy>
  <dcterms:modified xsi:type="dcterms:W3CDTF">2011-02-17T09:29:00Z</dcterms:modified>
  <cp:revision>1</cp:revision>
  <dc:subject/>
  <dc:title/>
</cp:coreProperties>
</file>