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it-IT"/>
        </w:rPr>
        <w:t>Seminario sulle opportunità Indo-Italiane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i crescita, sviluppo e business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it-IT"/>
        </w:rPr>
        <w:t>Roma, 6 marzo 2015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i/>
          <w:i/>
          <w:color w:val="FF0000"/>
          <w:sz w:val="28"/>
          <w:szCs w:val="28"/>
          <w:lang w:val="it-IT"/>
        </w:rPr>
      </w:pPr>
      <w:r>
        <w:rPr>
          <w:color w:val="FF0000"/>
          <w:sz w:val="28"/>
          <w:szCs w:val="28"/>
          <w:lang w:val="it-IT"/>
        </w:rPr>
        <w:t xml:space="preserve">BOZZA di PROGRAMMA </w:t>
      </w:r>
    </w:p>
    <w:p>
      <w:pPr>
        <w:pStyle w:val="Normal"/>
        <w:jc w:val="right"/>
        <w:rPr>
          <w:i/>
          <w:i/>
          <w:color w:val="FF0000"/>
          <w:sz w:val="28"/>
          <w:szCs w:val="28"/>
          <w:lang w:val="it-IT"/>
        </w:rPr>
      </w:pPr>
      <w:r>
        <w:rPr>
          <w:i/>
          <w:color w:val="FF0000"/>
          <w:sz w:val="28"/>
          <w:szCs w:val="28"/>
          <w:lang w:val="it-IT"/>
        </w:rPr>
      </w:r>
    </w:p>
    <w:p>
      <w:pPr>
        <w:pStyle w:val="Normal"/>
        <w:jc w:val="right"/>
        <w:rPr>
          <w:i/>
          <w:i/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aggiornato al 23 febbraio 2015)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>
          <w:trHeight w:val="3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Cambria" w:hAnsi="Cambria"/>
                <w:b w:val="false"/>
                <w:color w:val="141414"/>
                <w:lang w:val="en-US"/>
              </w:rPr>
              <w:t>1000 hrs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Cambria" w:hAnsi="Cambria" w:cs="Arial"/>
                <w:b w:val="false"/>
                <w:b w:val="false"/>
                <w:color w:val="141414"/>
                <w:lang w:val="en-US"/>
              </w:rPr>
            </w:pPr>
            <w:r>
              <w:rPr>
                <w:rStyle w:val="StrongEmphasis"/>
                <w:rFonts w:cs="Arial" w:ascii="Cambria" w:hAnsi="Cambria"/>
                <w:b w:val="false"/>
                <w:color w:val="141414"/>
                <w:lang w:val="en-US"/>
              </w:rPr>
              <w:t>Registrazi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Cambria" w:hAnsi="Cambria"/>
                <w:b w:val="false"/>
                <w:color w:val="141414"/>
                <w:lang w:val="en-US"/>
              </w:rPr>
              <w:t>1030 hrs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augurazi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0 – 104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Intervento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.E. Basant Kumar Gupta, Ambasciatore dell’India a Rom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40 – 104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luto di Confindustr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r. Daniel Kraus, Vice Direttore General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45 – 110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Come rilanciare la cooperazione tra Italia e India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Dr. Maurizio Miranda, Presidente, Indo-Italian Institute for Trade and Technology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00 – 111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i/>
                <w:lang w:val="it-IT"/>
              </w:rPr>
              <w:t>Le opportunità che il mercato indiano offre alle PMI italiane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Ing. Silvio Rosignoli, Presidente, Federlazio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1115 – 113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e strategie per entrare nel mercato indiano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Dr. Antonio Fasano, AD, Relations at Work  India; Corrispondente di Confazienda Estero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30 – 115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e PMI indiane: opportunità e complementarietà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lang w:val="it-IT"/>
              </w:rPr>
              <w:t>Sig. Chandrakant Salunkhe, Presidente, Camera Indiana delle PMI (con ausilio di un filmato sul settore delle PMI indiane)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50 – 120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i/>
                <w:lang w:val="it-IT"/>
              </w:rPr>
              <w:t>Dove va l'economia indiana: opportunita' e strumenti finanziari a supporto dell'interscambio e degli investimenti bilaterali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Dr. Maurizio Accinni, Referente Sviluppo Internazionale – Divisione Corporate BNL Gruppo BNP Paribas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/>
              <w:t>1205 – 122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i/>
                <w:lang w:val="it-IT"/>
              </w:rPr>
              <w:t>“</w:t>
            </w:r>
            <w:r>
              <w:rPr>
                <w:i/>
                <w:lang w:val="it-IT"/>
              </w:rPr>
              <w:t>Blueprint for growth” - come la State Bank of India può facilitare il commercio bilaterale Italia-India e gli investimenti italiani in India”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Dr. Rana Ashutosh Kumar Singh, CEO, State Bank of India, Frankfurt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1225 – 124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Quadro Macroeconomico del mercato indiano e trend futur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r. Giovanni Colucci, senior partner, KPMG Roma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240 – 130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i/>
                <w:lang w:val="it-IT"/>
              </w:rPr>
              <w:t>La politica fiscale indiana e la costituzione di aziende in India</w:t>
            </w:r>
          </w:p>
          <w:p>
            <w:pPr>
              <w:pStyle w:val="Normal"/>
              <w:rPr/>
            </w:pPr>
            <w:r>
              <w:rPr/>
              <w:t>Sig. Nsiva Kumar, Team Leader, PricewaterhouseCoopers Pvt Ltd, Pune (India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300 – 140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Working Lunch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400 - 144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lang w:val="it-IT"/>
              </w:rPr>
              <w:t>Testimonianza aziende italiane entrate recentemente in Indi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440 – 153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scussione – settori chiave: automotive, costruzione, trasformazione alimentare, porti, energia rinnovabile, tessile e abbigliamento e altri settori come da lista del programma “Make in India” (</w:t>
            </w:r>
            <w:hyperlink r:id="rId2">
              <w:r>
                <w:rPr>
                  <w:rStyle w:val="InternetLink"/>
                  <w:lang w:val="it-IT"/>
                </w:rPr>
                <w:t>www.makeinindia.com</w:t>
              </w:r>
            </w:hyperlink>
            <w:r>
              <w:rPr>
                <w:lang w:val="it-IT"/>
              </w:rPr>
              <w:t>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1530 hrs.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ne dei lavori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 </w:t>
      </w:r>
    </w:p>
    <w:p>
      <w:pPr>
        <w:pStyle w:val="Normal"/>
        <w:jc w:val="both"/>
        <w:rPr>
          <w:rStyle w:val="StrongEmphasis"/>
          <w:rFonts w:ascii="Cambria" w:hAnsi="Cambria" w:cs="Arial"/>
          <w:b w:val="false"/>
          <w:b w:val="false"/>
          <w:color w:val="141414"/>
          <w:lang w:val="it-IT"/>
        </w:rPr>
      </w:pPr>
      <w:r>
        <w:rPr>
          <w:rFonts w:cs="Cambria"/>
          <w:lang w:val="it-IT"/>
        </w:rPr>
      </w:r>
    </w:p>
    <w:p>
      <w:pPr>
        <w:pStyle w:val="Normal"/>
        <w:rPr>
          <w:rStyle w:val="StrongEmphasis"/>
          <w:rFonts w:ascii="Cambria" w:hAnsi="Cambria" w:cs="Arial"/>
          <w:b w:val="false"/>
          <w:b w:val="false"/>
          <w:color w:val="141414"/>
          <w:lang w:val="it-IT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einindia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0:59:00Z</dcterms:created>
  <dc:creator>India 1</dc:creator>
  <dc:description/>
  <cp:keywords/>
  <dc:language>en-US</dc:language>
  <cp:lastModifiedBy>ADelpia</cp:lastModifiedBy>
  <cp:lastPrinted>2015-02-20T10:42:00Z</cp:lastPrinted>
  <dcterms:modified xsi:type="dcterms:W3CDTF">2015-02-23T11:38:00Z</dcterms:modified>
  <cp:revision>3</cp:revision>
  <dc:subject/>
  <dc:title>Richiesta di partecipazione all “Seminario sugli Investimenti in India”, Ambasciata dell’India, Roma – 20 febbraio 2015</dc:title>
</cp:coreProperties>
</file>